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-16-95   1.1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7-95   1.2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ActivityLo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27-95   1.3 Implimented a crude check on RIP Scri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a message if terminal is not a RIP 2.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28-95   1.4 Implimented a better check on RIP 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01-95   1.5 New RipVersi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elete the image after user exits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3-95   1.5s Special version that allows for single image trans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stroke from a menu Wildcat crea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nly available by request from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01-95    1.6 Cleaned up some code and added Registr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and will always be fre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7-95    1.7 Minor fix and new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17-95    1.8 Yet another f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