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F-Quick/BW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WK and Blue Wave Compatible Off-line Mail Door for Spitf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</w:t>
      </w:r>
      <w:r>
        <w:rPr/>
        <w:t>Feb 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Bill Cr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:2230/17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9:812/5 @ Circu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crowder@full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4 by Bill Crow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-Quick/BW is distributed as "Shareware".  You are given 30 d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SF-Quick/BW.  If, then you continue to use it, YOU MUST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..  Bill Crowder retains all ownership and right of SF-Quick/B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Crowder grants you, without charge, the right to reprodu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d use this version of SF-Quick/BW for thirty (30) days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 condition that you do not receive any payment,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or other consideration for any such act, and that the wor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yright notice and disclaimer is not changed in any wa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software or magnetic media.  After thirty (30) day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 or ceas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is licensed 'as is' without any warranty of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, performance or otherwise. All warranties are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d. By using SF-Quick/BW you agree that neither Bill Crowder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arties will be liable to you or any third party for any use of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) or performance of this product,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red by the use of this product OR ANY FINANCIAL LIABILITY INCUR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DUCT, even if such possibilities ar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reverse-engineer, disassemble, modify, decompile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works of this product. You also acknowledge that SF-Quick/B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he intellectual property of Bill Crow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SF-Quick/BW you give your express agreement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disclaime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-Quick/BW allows users to download new messages to read and re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ither the QWK or Blue Wave format Off-line Mail Readers.  SF-Quick/B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gned easy for the users of the Spitfire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will be supported thru the following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:  Spitfire Suppor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Netmail:  1:2230/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itNet Netmail:  169:812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et:  bcrowder@full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rings Valley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/O West Video &amp; Ap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44 S. Mapl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nch Lick IN  474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(812) 936-7321 USR Courier V.34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:  (812) 936-4433 9am to 9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rite and support SF-Quick/BW.  No one else here knows how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keys, answer questions, or even first thing abou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fe is such that on occasion, things happen that will keep 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up to what I expect from myself.  This will not happen ofte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within my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goal is to answer questions, and send out registration keys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receive them.  Usually within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is past summer, I was not able to be as attentive as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iked.  I appoligize to those who registered and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ring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Quick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-Quick requires that DSZ.COM or DSZ.EXE, PKZIP.EXE and PKUNZIP.EX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 DOS path.  If these files are not found in you path, then SF-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un properly.  All errors will be recorded in you CALLERS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have a failed download, you can reset the Last 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Message #'s menu.  Just choose &lt;L&gt; and answer &lt;Y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SFQEvent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QEvent is intended to be run after each user logs of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QEvent will update the users record when SF-Quick is ra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FLOGON.BAT or any of the Spitfire messag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QEvent will update the Messages Left field of the users recor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leaves messages thru either QWK or Blue Wave reply packe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bulletin generators produce more accurat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also update the Last New File check field in the user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QEvent will also update the SF Message queue if SF-Quick is r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F" (Spitfire's Message Queue) 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.  You must run SF-QEvent with the same node configuration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assed to SF-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FQuick was run like this:  SFQWK CONFIG.1 then SFQEvent must be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  SFQEVENT CONFIG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SF-Quick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-Quick uses a ansii text file for each node, the format of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[ CONFIG.1 ]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F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SF2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555) 555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own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FD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APPS\PMQWK\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[ End of File ]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 must be SF.  Tells RMDOOR 4.5 that it is running under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D: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were Spitfire is installed.  Spitfire must b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rectory or SFQuick/BW will not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you BBS as you wish it to appear in the QWK/Blu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Jo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name as you wish it to appear in the QWK/Blue Wav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 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ked or maximum baud rate of you modem. Examples, 19200, 38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7600, 115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 BLUE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8) eight character packet name used for QWK/Blue Wave down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 (555) 555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lephone number of your BBS as you wish it t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/Bluewave downloa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 Your Town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ty/State as you wish it to appear in the QWK/Blue Wav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 NOSPLIT/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SPLIT will cause SF-Quick/BW to import the message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no matter how long the messag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will cause SF-Quick/BW to divide the message into several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  The SF-Quick/BW tag-line will inform the us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as split and what part this messag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SF-Quick/BW -= Message Split for Length, Pag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-Quick will only accept messages less then 45k in size. 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r then 45k in size will be truncated at 45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 SHARE/NOSH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SF-Quick in a multi-node environment se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 else set this to NO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 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rial number if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SF-Quick/BW is register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3: 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id tag for your Fido Style NETMAIL directory in Spitfi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SF-Quick/BW to receive Fidonet style netmail using a Blue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4:  D:\FD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where your Fidonet style mailer keeps *.MS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5:  D:\BLUEWAVE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where your mail reader places reply's. 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-Quick/BW will look for reply's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6:  D:\BLUEWAVE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where SF-Quick/BW places mail packets when ran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7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s Zone, 0 if none.  Used for Bluewave Fidonet style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8:  2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s Net, 0 if none.  Used for Bluewave Fidonet style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9: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s' Node, 0 if none.  Used for Bluewave Fidonet style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0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s Point, usually 0, 0 if none.  Used for Bluewav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to place this nodes work directory, blank and the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below SF-Quick's home directory.  Don't use this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fic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2: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, SF-Quick will require a key press upon displaying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FALSE, SF-Quick will not prompt for a key after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3: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, and SF-Quick/BW will use it's own internal conferenc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LE, and SF-Quick/BW will use Spitfires' conferenc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.  If you set SF-Quick/BW to use Spitfires conference queu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SFQEVENT.EXE between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4:  NO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DOOR, SF-Quick/BW is running from one of the messag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, SF-Quick/BW is running from within Spitfire's Do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5: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/NOZIP,  make PKZIP &amp; PKUNZIP available for packet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.  PKZIP.EXE &amp; PKUNZIP.EXE must be in a directory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ment, as shown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6: 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ZH/NOLZH,  make LZH available for packet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.  LZH.EXE must be in a directory in your path statement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7: 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/NOARJ, make ARJ available for packet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.  LZH.EXE must be in a directory in your path statement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8: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/LZH/ARJ, default compression method used while creat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ts.  The user can still change his/her compress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9: 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/GSZ/CEXYZ, Zmodem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.  DSZ.EXE/COM, GSZ.EXE or CEXYZ.EXE must be in a directo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statement, as shown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0: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maximum number of messages added to the packe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.  Keep this low.  The user can increase this number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 new users from creating 20 meg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diting this file, just change line two (2) for ea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and save them in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1 -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2 -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3 - Nod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SF-Quick/BW in your message menu extension, edit your SFMSG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,&lt;L&gt;.... LAKOTA QWK Mail System,,5,E</w:t>
      </w:r>
    </w:p>
    <w:p>
      <w:pPr>
        <w:pStyle w:val="PreformattedText"/>
        <w:bidi w:val="0"/>
        <w:spacing w:before="0" w:after="0"/>
        <w:jc w:val="left"/>
        <w:rPr/>
      </w:pPr>
      <w:r>
        <w:rPr/>
        <w:t>C,&lt;C&gt;..... Change Msg Conference,,5,Z</w:t>
      </w:r>
    </w:p>
    <w:p>
      <w:pPr>
        <w:pStyle w:val="PreformattedText"/>
        <w:bidi w:val="0"/>
        <w:spacing w:before="0" w:after="0"/>
        <w:jc w:val="left"/>
        <w:rPr/>
      </w:pPr>
      <w:r>
        <w:rPr/>
        <w:t>R,&lt;R&gt;............. Read Messages,,5,I</w:t>
      </w:r>
    </w:p>
    <w:p>
      <w:pPr>
        <w:pStyle w:val="PreformattedText"/>
        <w:bidi w:val="0"/>
        <w:spacing w:before="0" w:after="0"/>
        <w:jc w:val="left"/>
        <w:rPr/>
      </w:pPr>
      <w:r>
        <w:rPr/>
        <w:t>B,&lt;B&gt;........... Browse Messages,,5,J</w:t>
      </w:r>
    </w:p>
    <w:p>
      <w:pPr>
        <w:pStyle w:val="PreformattedText"/>
        <w:bidi w:val="0"/>
        <w:spacing w:before="0" w:after="0"/>
        <w:jc w:val="left"/>
        <w:rPr/>
      </w:pPr>
      <w:r>
        <w:rPr/>
        <w:t>E,&lt;E&gt;........... Enter A Message,,5,L</w:t>
      </w:r>
    </w:p>
    <w:p>
      <w:pPr>
        <w:pStyle w:val="PreformattedText"/>
        <w:bidi w:val="0"/>
        <w:spacing w:before="0" w:after="0"/>
        <w:jc w:val="left"/>
        <w:rPr/>
      </w:pPr>
      <w:r>
        <w:rPr/>
        <w:t>Y,&lt;Y&gt;............. Your Messages,,5,G</w:t>
      </w:r>
    </w:p>
    <w:p>
      <w:pPr>
        <w:pStyle w:val="PreformattedText"/>
        <w:bidi w:val="0"/>
        <w:spacing w:before="0" w:after="0"/>
        <w:jc w:val="left"/>
        <w:rPr/>
      </w:pPr>
      <w:r>
        <w:rPr/>
        <w:t>A,&lt;A&gt;.... Alter Conference Queue,,5,K</w:t>
      </w:r>
    </w:p>
    <w:p>
      <w:pPr>
        <w:pStyle w:val="PreformattedText"/>
        <w:bidi w:val="0"/>
        <w:spacing w:before="0" w:after="0"/>
        <w:jc w:val="left"/>
        <w:rPr/>
      </w:pPr>
      <w:r>
        <w:rPr/>
        <w:t>T,&lt;T&gt;............... Text Search,,5,X</w:t>
      </w:r>
    </w:p>
    <w:p>
      <w:pPr>
        <w:pStyle w:val="PreformattedText"/>
        <w:bidi w:val="0"/>
        <w:spacing w:before="0" w:after="0"/>
        <w:jc w:val="left"/>
        <w:rPr/>
      </w:pPr>
      <w:r>
        <w:rPr/>
        <w:t>F,&lt;F&gt;.............. File Section,,5,D</w:t>
      </w:r>
    </w:p>
    <w:p>
      <w:pPr>
        <w:pStyle w:val="PreformattedText"/>
        <w:bidi w:val="0"/>
        <w:spacing w:before="0" w:after="0"/>
        <w:jc w:val="left"/>
        <w:rPr/>
      </w:pPr>
      <w:r>
        <w:rPr/>
        <w:t>P,&lt;P&gt;............ Page The Sysop,,5,H</w:t>
      </w:r>
    </w:p>
    <w:p>
      <w:pPr>
        <w:pStyle w:val="PreformattedText"/>
        <w:bidi w:val="0"/>
        <w:spacing w:before="0" w:after="0"/>
        <w:jc w:val="left"/>
        <w:rPr/>
      </w:pPr>
      <w:r>
        <w:rPr/>
        <w:t>Q,&lt;Q&gt;......... Quit To Main Menu,,5,C</w:t>
      </w:r>
    </w:p>
    <w:p>
      <w:pPr>
        <w:pStyle w:val="PreformattedText"/>
        <w:bidi w:val="0"/>
        <w:spacing w:before="0" w:after="0"/>
        <w:jc w:val="left"/>
        <w:rPr/>
      </w:pPr>
      <w:r>
        <w:rPr/>
        <w:t>G,&lt;G&gt;......... Goodbye &amp; Log Off,,5,A</w:t>
      </w:r>
    </w:p>
    <w:p>
      <w:pPr>
        <w:pStyle w:val="PreformattedText"/>
        <w:bidi w:val="0"/>
        <w:spacing w:before="0" w:after="0"/>
        <w:jc w:val="left"/>
        <w:rPr/>
      </w:pPr>
      <w:r>
        <w:rPr/>
        <w:t>X,&lt;X&gt;......... Xpert Mode Toggle,,5,B</w:t>
      </w:r>
    </w:p>
    <w:p>
      <w:pPr>
        <w:pStyle w:val="PreformattedText"/>
        <w:bidi w:val="0"/>
        <w:spacing w:before="0" w:after="0"/>
        <w:jc w:val="left"/>
        <w:rPr/>
      </w:pPr>
      <w:r>
        <w:rPr/>
        <w:t>K,&lt;K&gt;.. SF-Quick/BW Offline Mail,,10,@      &lt;=- change this li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,&lt;@&gt;........... Sysop Utilities,,100,R</w:t>
      </w:r>
    </w:p>
    <w:p>
      <w:pPr>
        <w:pStyle w:val="PreformattedText"/>
        <w:bidi w:val="0"/>
        <w:spacing w:before="0" w:after="0"/>
        <w:jc w:val="left"/>
        <w:rPr/>
      </w:pPr>
      <w:r>
        <w:rPr/>
        <w:t>?,&lt;?&gt;........ HELP With Commands,,5,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reate a SFMESS.BAT file like this, changing the directorie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[ SFMESS.BAT ]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:\SF\SFMESS.DAT D:\SF\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 D:\SF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SFQWK CONFIG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 D: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[ End of File ]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Running SF-Quick/B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.  You MUST copy either of these to your SF-Quick/B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F-Quick/BW will not run if it does not have a Spitfir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everal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QWK CONFIG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F-Quick/BW's internal message Que, SFQEvent needed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USE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QWK CONFIG.1 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the Spitfire Message Que, SFQEvent needed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USE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QWK CONFIG.1 SF SF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-Quick/BW run from the SF doors menu, SFQEvent 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Menu Extension. Node 1 using the Spitfire Message Queu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un SFQEvent in your SFINIT.BAT or the users message queu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it's new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:\SF\SFMESS.DAT D:\SF\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 D:\SF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SFQWK CONFIG.1 S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 D: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Extension. Node 2 using the Spitfire Message Queue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FQEvent in you SFINIT.BAT or the users message queue will not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ew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:\SF2\SFFILE.DAT D:\SF2\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 D:\SF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SFQWK CONFIG.2 S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 D:\SF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 Extension. Node 1 using the SF-Quick internal messag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un SFQEvent in your SFINIT.BAT or the users Messages Lef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upda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:\SF\SFMAIN.DAT D:\SF\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 D:\SF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SFQWK CONFIG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 D: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 menu set up as Door A. Node 2 Using the Spitfire Messag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QEvent is not necessary when SF-Quick is ran from the Doors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.  The 3rd parameter will cause SF-QEvent not to do the up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_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Place Door A Command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The doors section produces a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D D:\SF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QWK CONFIG.2 SF SF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D D:\S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Bluewa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Bluewave readers will allow you to enter "Netmail". 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-Quick/BW with all the Fidonet options, enter your netmail area ta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ler's .MSG directory into the CONFIG.* file.  When you re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wave netmail the Netmail message will be imported to your mailers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.  Make sure you do not give netmail access to your users, 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nd crash netmail from your system...  Another option i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ntry security level to the sys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formation on the Bluewave style offline mail system,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lue Wave Read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QWK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line configuration follows the QMAIL specifications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, DROP, RESET.  To use this address the message to either SFQui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will, by default, will only include those conferences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wnload in the QWK packet.  Some QWK readers can not handle over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in the packet.  If you want all conferences to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, use the toggle in the Packe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erence names for QWK packets can be changed using a file na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QWKNAMES.DAT".  The format for this file is "Conference_Number,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", Ex. 7,Spitfire Support.  One conferenc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  <w:t>Ŀ  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 ������� ���     </w:t>
      </w:r>
      <w:r>
        <w:rPr/>
        <w:t>Download!  �  �� �  ��� ��   �� ���      Upload! 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  ��   ��   ��   �������������  �� � ��   ��   ��   ��   ���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  ��   ��   ��   </w:t>
      </w:r>
      <w:r>
        <w:rPr/>
        <w:t>Mail Packet �  �� � ��   ��   ��   ��   New Replies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 ������� ���    �������������  �� �  ��� ������� ���    ���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&lt;L&gt;  Message Conference Queue     �  &lt;R&gt;  Last Read Message Pointers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�������������������  ��������������������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&lt;T&gt;  Mail Packet Configuration    �  &lt;O&gt;  Message Conference Options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�������������������  ��������������������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F-Quick/BW Offline Mail System -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Q&gt; Quit to Spitfire �  &lt;G&gt; Goodbye &amp; Logoff �  &lt;H&gt; Help with Offline Mai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  ����������������������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been on 1 minutes with 245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 Protocol is: ZMODEM                  Compression Method: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-Quick/BW &lt; Blue Wave &gt; MENU - [D L R T O U Q H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 Download Mail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the mail packet.  After creation reports the numb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mpts to start th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  Upload Reply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you to start your upload.  You must upload the type of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onfigured in the Packet Setting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&gt;  Queu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choose which conferences SF-Quick will process message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 Packe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.  See Packe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 Download/Uploa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the user to choose the Download/Upload protocol used f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  Reset Last Message #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.  See Reset Last Message #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  Goodbye and Log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Return to SPIT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door and continue with onlin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Packet Configuration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ڴ</w:t>
      </w:r>
      <w:r>
        <w:rPr/>
        <w:t xml:space="preserve">Toggles����������������������������Ŀ    </w:t>
      </w:r>
      <w:r>
        <w:rPr>
          <w:rtl w:val="true"/>
        </w:rPr>
        <w:t>ڴ</w:t>
      </w:r>
      <w:r>
        <w:rPr/>
        <w:t>Settings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&lt;A&gt; [�] News File                   ��   � &lt;D&gt; Max Messages/Conf    [ 500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&lt;B&gt; [�] New Files List              ��   � &lt;F&gt; File Area Search Queue  [#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&lt;C&gt; [�] Updated Bulletins           ��   � &lt;R&gt; New File Date    [09/29/95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&lt;E&gt; [ ] QWK-Include All Conferences ��   � &lt;K&gt; Keywords &amp; Filters      [#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&lt;G&gt; [ ] Maximum Message Prompt      ��   � &lt;O&gt; Conference Options      [#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&lt;Y&gt; [�] Messages from You           ��   � &lt;J&gt; Transfer Protocals [ZMODEM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&lt;N&gt; [ ] Number QWK Packets          ��   � &lt;T&gt; Compression type      [ZIP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&lt;M&gt; [ ] QWK-Full Conference Names   ��   � &lt;S&gt; View SF-Quick Settings  [#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&lt;W&gt; [ ] Quick Download - No Prompts ��  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 </w:t>
      </w:r>
      <w:r>
        <w:rPr>
          <w:rtl w:val="true"/>
        </w:rPr>
        <w:t>ڴ</w:t>
      </w:r>
      <w:r>
        <w:rPr/>
        <w:t>Packet Type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  ��� ������� ���  </w:t>
      </w:r>
      <w:r>
        <w:rPr/>
        <w:t>[ ] QWK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-Quick/BW Offline Mail System    � ��   � ��� �   �� [�] Blue Wave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1.20               � ��   � �����   �� [ ]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  ��� ���     ���  </w:t>
      </w:r>
      <w:r>
        <w:rPr/>
        <w:t>[ ] Ansii Tex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Q&gt; Quit to Main Menu �       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been on 0 minutes with 246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 Protocol is: ZMODEM                  Compression Method: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-Quick/BW &lt; Blue Wave &gt; Toggles - [A B C D E F G J P Y N S T K O Q ?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 Toggle News Fil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BBS News file in QWK Packet, or Don't include BBS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QWK Packet.  Defaul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  Toggle New Files Lis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or new files and create a list to be included in QW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wave mail packets.  Defaul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 Toggle Updated Bulletin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new or change bulletins in QWK Packets.  Defaul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 Set the Maximum # of Messages Per/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maximum number of messages to export for each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 and Bluewave packets.  Default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 Include all Conference .NDX's in QWK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all conference names in QWK packets.  Some QWK mail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handle more then 256 conferences.  Default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  New Files Search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ue file areas for the new file search.  This will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ile search and only include new files of interes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Area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  Prompt when # of Messages Exceed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conference has more new messages then configured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F-Quick will prompt if you want to download all messag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t this to no then SF-Quick will simply download the las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in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 Toggle QWK / Blue Wave / Text Compatibl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acket type.  QWK, Blue Wave or Text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Y&gt;  Include Your Messages i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messages from the user in the QWK/Blue Wave/Text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 Veiw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packe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K&gt; Keywords &amp;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"Keywords" and "Filters" to be used during packet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Mail Extrac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&gt; Con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Conference Extraction options.  See Also: Mail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&gt;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he file transfer prot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?&gt;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wit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Q&gt;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Con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 Local Chit-Chat - Conference Extrac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&gt; [ ]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 [ ]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Y&gt; [ ] Only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[ ] Only Yours &amp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[ ] All Messages After Dat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 [ ] All Messages Before Dat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 [�]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-Quick/BW &lt; Blue Wave &gt; Extraction Options - [K F Y A N 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Options allows the users to set how the mail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Message conferences can be set to use the "Filters", "Keyword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only pers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&gt; [ ]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user can set ten (10) Keyword strings.  SF-Quick will ONLY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ontaining 1 or more of the keyword strings from conferen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Keyword" Option set.  Filters take presedence, if you set a "Fil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"Keyword" the same the any messages containing the 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 [ ]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user can set ten (10) Filter strings.  Any message in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ith the "Filter" option containing any of the ten str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during mail packet creation.  Filters take presedence, if you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ter" and a "Keyword" the same the any messages containing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Y&gt; [ ] Only Y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-Quick will only extract PERSONAL messages from conference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et.  These options can be mixed in any way.    Filter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dence, if you set a "Filter", messages containing the filter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[ ] Only Yours &amp;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-Quick will only extract PERSONAL and messages addressed to 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with this option set.  Filters take precidence, if you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ter", messages containing the filtered string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 Conference Queu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F-Quick/BW 1.20      � Conference Queue � "*" Denotes Queued Conferenc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1&gt;  *--- Generally Speaking            &lt;2&gt;  *--- Person To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3&gt;  *k-- Agricultural Messages         &lt;4&gt;  *--- For Sale &lt;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5&gt;  *-f- CD-ROM For Sale Echo (FIDO)   &lt;6&gt;  *--- CD-ROM &lt;Net Ma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7&gt;  *--p Technical Help..              &lt;8&gt;  *--- New Jersy For Sale (R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9&gt;  ---- HAM Radio &lt;Net&gt;               &lt;10&gt; ---- Comm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11&gt; *--- Satellite &lt;Net Mail Conferen  &lt;12&gt; ---- Small Businesses 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13&gt; ---- Atari-ST &lt;Net Mail&gt;           &lt;14&gt; ---- Comic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15&gt; ---- Science World!                &lt;16&gt; *--- Astro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17&gt; ---- Roots &amp; Down Home..           &lt;18&gt; ---- Magik &amp; M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19&gt; ---- Spitfire Support              &lt;20&gt; ---- Certified Netware Engin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21&gt; ---- Spitfire BBS Software         &lt;22&gt; ----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23&gt; ---- Job Bank!                     &lt;24&gt; ---- WordPerf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25&gt; ---- Quick Basic Language          &lt;26&gt; ---- "C"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27&gt; ---- Clipper (dBASE) Language      &lt;28&gt; ---- Star 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29&gt; ---- Macintosh Conference          &lt;30&gt; ---- PCRelay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31&gt; ---- Women's Net Base              &lt;32&gt; ---- Men's Ne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33&gt; ---- Relationships!                &lt;34&gt; ---- Broadcasting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35&gt; ---- Procomm &lt;Net&gt;                 &lt;36&gt; ---- Ansi Ad's! - (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er&gt; Next Page; &lt;T&gt; To Tag; &lt;S&gt; Select All; &lt;D&gt; Deselect All; &lt;Q&gt; Qu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ter T S D Q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s colored RED are Sysop security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: Toggled On for packet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 : Will use "Keywor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: Will use "Filt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 Only pers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er&gt; Next P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es to the next page of messag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&gt; To Ta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a conference.  Enter a conference number you wish to incl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erenc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&gt; Select 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ll conferences for your messag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&gt; Deselect 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all conferences from your messag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Q&gt; Qu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 Reset Last Read Message #'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F-Quick/BW 1.20      � Last Read Message Pointers � Press "T" to Chang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1&gt;   * Generally Speaking          &lt;2&gt;   * Person To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3&gt;   * Agricultural Messages       &lt;4&gt;   * For Sale &lt;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5&gt;   * CD-ROM For Sale Echo (FIDO) &lt;6&gt;   * CD-ROM &lt;Net Ma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7&gt;   * Technical Help..            &lt;8&gt;   * New Jersy For Sale (Relay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9&gt;     HAM Radio &lt;Net&gt;             &lt;10&gt;    Comm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11&gt;  * Satellite &lt;Net Mail Confer  &lt;12&gt;    Small Businesses 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13&gt;    Atari-ST &lt;Net Mail&gt;         &lt;14&gt;    Comic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15&gt;    Science World!              &lt;16&gt;  * Astro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17&gt;    Roots &amp; Down Home..         &lt;18&gt;    Magik &amp; M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19&gt;    Spitfire Support            &lt;20&gt;    Certified Netware Engine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21&gt;    Spitfire BBS Software       &lt;22&gt;   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23&gt;    Job Bank!                   &lt;24&gt;    WordPerf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25&gt;    Quick Basic Language        &lt;26&gt;    "C"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27&gt;    Clipper (dBASE) Language    &lt;28&gt;    Star 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29&gt;    Macintosh Conference        &lt;30&gt;    PCRelay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31&gt;    Women's Net Base            &lt;32&gt;    Men's Net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Next Page; &lt;T&gt; To Tag; &lt;L&gt; Reset to Last; &lt;Q&gt; Qu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 T L Q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er&gt; Next P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es to the next page of messag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&gt; To Ta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s a conference.  Enter a conference number,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enter a new last message rea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&gt; Reset to La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s Last Read Message Pointers to the values BEFORE the las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Q&gt; Qu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having trouble, the first thing to check is the "CONFIG.*"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omes corrupt, SF-Quick will become err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onfig File name not specified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OOR 4.5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3 by Mark Goodwin and Randy H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error reported by RMDOOR 4.5.  You must enter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s the first parameter of "SFQWK.EXE".  Ex. "SFQWK CONFIG.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:\SF\SFDOORS.DAT not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OOR 4.5 - UNREGESTERED SHAREWAR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Mark Goodwin and Randy H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-Quick requires that SFDOORS.DAT be located in the Spitfir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Make sure you are copying the Spitfire Drop file to SFDOO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"SFDOORS.DAT" is not found RMDOOR will report unregistered copy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d RMDOOR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rror 100 or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rror is caused by incompatable fi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-Quick/BW is written in PASCAL using the following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Wave Offline Mail System Packet Structures, Copyright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ew and Cutting Edge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Pascal with Objects 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ower's Object Professional, Coypright(c) 1994 Turbo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DOOR 4.5 - Copyright (c) Mark Goodwin and Randy H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oumentation with: Clearlook - The Cellular Word Processor, Copyright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Clearlook Cor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