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lave of the L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 S. Merr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y-eigh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48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48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48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48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48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48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48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