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24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lcome to the new look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3 of starplayer. for those who dont know, star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3m/mod/mtm module player for the PC which supports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Blaster series of sound cards. unlike most other players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32-bit protected mode multi-module player. this means it uses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processor to load many modules into extended memor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2.20 and greater represent a significant change in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on of starplayer. in response to the requests of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now has the ability to load up to 64 modules at onc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hanced popup menu-based interface. from this menu and submen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tag and load multiple modules from any directory and pla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d modules in an instant. this menu can be activat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possible to load modules from within dos and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pecific version inf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version 2.23 is primarily a bugfix for Gravis Ultra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ard revison 3.7+) which have an ICS mixer chip. in previous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caused sound to come out of only one (or neither) of the spea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rovement is support for 16-bit samples in S3M and MTM modu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defaults to the popup menu if loaded without any mod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new feature for version 2.22 include the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 automatic loading of multiple modules from multiple path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mostly bug fixes and corrections. starplayer should als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following the removal of a serious bug which corrupted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list files are standard text files consisting of a lis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s. playlist files are indicated by placing a @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. loading file @playlist.txt would process the text file pla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all the modules listed in the file. filenames in a playli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rives, paths, wildcards and even other play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NEW! Oxygen Mailing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w set up two mailing lists where you can get all the lates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nd starplayer releases sent straight to you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list  announcements of the latest oxygen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starplayer releases in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talk  discussion of oxygen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scribe send mail to   listserver@unseen.az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body of   subscribe &lt;listname&gt;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subscribe oxygen-lis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sound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x0 Ix D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x0 is the base add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  is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  is the FM chip version (not used by sta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oundblaster environment statement woul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rb/kt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ken.zip   jd/kt        'Dusken' - Musicdisk by Raphael Black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3.zip jd           Starplayer - bugfix for ICS mixer,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-code.zip jd           ASM source code for the tediu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Skys jase        1st Placed Vetran entry in Music Conte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www.it.com.au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ftp      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bbs         +31-43-638243                ch:ilm/db-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! whq, db-duo whq, ldi, tom, dmk, fiction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 bbs       +1-418-659-1872              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xygen web page which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fficial oxygen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all our members directly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    jedi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PLAYER: because we believe that if you've got a dick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ont need pictures of them in your modplay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