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mper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-/ISDN-Sharing-Software f�r Nove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bios-basierende Netz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,1995 Pflug Datentec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n englis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 (see end of doc) or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PCCOM and search for stomper. The latest release can always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- / Software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zwerk, vorzugsweise Personal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NetWare lite oder NetWare &gt;=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.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gf.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 Modemserver eine m�glichst gepu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O-Schnittstelle (UART 16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zessortyp je nach Anzahl Modemserv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Rechner mind. jedoch AT (80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Das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Was ist ein Modem- bzw. ISDN-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Zusammenarbeit zwischen Server und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Schnel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Ausf�hrlic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     Der Queuemanager (S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    D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     Der Modem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4     Modemsharing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5     Der ISDN-Server (C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6     Der ISDN-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Selektive Wahl bestimmt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Der Kooperative 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Warteschlang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Programme, die den INT 14 (BIOS)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Stomper und Windows for Workgroups /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Installation auf dem Netware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Zugriffsrechte ver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A Welche Programme sind geeig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B NET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C Ti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D Problem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F Was ist ein FOSSIL-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G Was ist ein Netzwerk-FOSSIL-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H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Das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as ist ein Modem- bzw. ISDN-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demserver ist ein Programm, da� auf einem bestimmten Rechn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 direkt auf das Ger�t zugreift, das netzwerkweit verf�gbar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k�nnen mehrere Modemserver (bzw. ISDN-Server) auf einem 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sein oder auf verschiedenen Rechnern ver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von einem Arbeitsplatz aus dieser Modemserver (und damit das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t wird, wird die Kommunikation zwischen Kommunikations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l, Faxsoftware o.�.) und dem Modem auf Umwegen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zwerk abgewickelt. Dabei ist Stomper daf�r zust�ndig, den f�r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schen Datenverkehr netzwerkgerecht umzupacken, zu verschick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�end wieder zur�ckzuwandeln. Dadurch erscheint es dem Anw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w�re das Modem direkt an seinem Arbeitsplatz a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 wird der Modemserver mit einem Druckerserver verglichen. Da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och nicht ganz korrekt. der gravierendste Unterschied ist, da�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erver im sogenannten "Batchbetrieb" arbeitet. Das hei�t,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 werden lediglich die Nutzdaten in einer tempor�ren Datei abgele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u gegebener Zeit vom Druckerserver wieder ausgelesen und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demserver arbeitet dagegen im "Onlinebetrieb". S�mtliche Dat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im gleichen Moment (mit geringf�giger Verz�gerung) bidirek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 Hinzu kommt eine Vielzahl an Steuerdaten, die eben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 �b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Zusammenarbeit zwischen Server u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von einem Arbeitsplatz aus ein Modem (oder eine ISDN-Verbindu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fordert (das geschieht automatisch dann, wenn Ihre Kommunikations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), sucht sich das Client-Programm (NETFOS, NFCAPI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verf�gbaren Server und baut eine Verbindung auf. Der jeweilig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von diesem Moment an f�r andere Arbeitsstationen nicht mehr verf�g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t dann ausschlie�lich f�r diesen einen Client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Beendigung der Sitzung wird der Server automatisch wieder freigegebe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chnel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n�chst sollte auf einem beliebigen Arbeitsplatz im Netzwerk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laden werden. Wenn Sie Stomper unter Netware 3.11 oder h�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etzen, ist vorzugsweise STMGR.NLM auf dem Fileserver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 einen Modemserver auf Ihrem Netware Fileserver zu install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gen Sie bitte der Anleitung im Kapitel Installation auf dem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odem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Modemserver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MPER /Px    (x = Nummer der Schnittstelle ; 1 =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r Arbeits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FOS /Px     (x = Nummer der Schnitt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FOS bedient nun alle Programme, die eine FOSSIL-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nutzen. F�r BIOS-INT14 bzw. Windows-COMM.DRV lesen Sie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n�chste Kap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SDN-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Modemserver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r Arbeits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C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CAPI stellt nun Ihren Applikationen eine vollwertige CAPI v1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ttstell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usf�hrlic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mper arbeitet alternativ mit dem IPX-oder dem Netbios-Protok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X/SPX ist bei allen Netware-Netzwerken vorzu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(z.B. Lantastic: AILANBIO) erfordern den Einsatz des Net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ibers. Netbios wird bei den meisten Netzwerktypen mit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Ware/NetWare Lite, Lantastic...). Durch die Verwendung von Netbio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per unabh�ngig vom verwendeten Netz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 Der Queuemanager (S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Queuemanager verrichtet folgende Auf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"Tracker"; verfolgt den Zustand aller im Netzwerk installi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erver. Dies beinhaltet folgende Informationen: Zustan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weiligen Modemservers (frei/besetzt), ggf. Client (Netfos)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an bedient wird, Anzahl der in einer Sitzung �bertragen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Informationen werden z.B. von STMON, dem Monitor, ausgewe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Teil von STMGR kann mehrmals im Netzwerk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"Queuemanager". Vergibt an die Clients freie Modemserver. Dami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in Chaos gibt, kann der Queuemanager nur einmal im Netzwerk exist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TMGR ein zweites Mal im Netz gestartet wird, wird automatisch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"Tracker"-Bestandteil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PX-Routing. Um IPX-Pakete �ber mehrere Netzwerksegment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ieren, mu� dem Absender zu jeder Zeit das Zielnetzwerk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in. STMGR gibt seine Adresse zu diesem Zweck an alle Router im Netz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kannt (der Fileserver kann hier ebenfalls als Router arbeiten und tr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dresse zu diesem Zweck in seiner Bindery ein). D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TOMPER) ermittelt diese Adresse, indem er sie bei s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�chstgelegenen Router anfordert. Wenn der Queuemanager einen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inen Client vergibt, teilt er diesem die Netzwerkadress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ervers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Logging. Wird der Parameter /L angegeben, wird eine Logdatei erste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lle Vog�nge 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tationsbeschr�nkungen (nur STMGR.NLM). Siehe Kapitel "Zugriffsre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eb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ll diese Dienste nicht ben�tigen, kann auf das La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managers verz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GR [/F] [/U] [/L[&lt;logfile&gt;]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wird angegeben, um einen evtl. bereits installierten STMG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em Speich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der Queuemanager wird angewiesen, in jedem Fall Netbios zu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ch wenn 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 es wird ein Logfile er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MGR /L           erstellt die Datei STOMPER.LOG in dem Verzeichn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em sich auch STMGR.COM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GR /LC:\ST.LOG  erstellt die Datei ST.LOG im Verzeichni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ein Dateiname angegeben, dann MU� ihm eine komplette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fadangabe vorang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"Autoattach" zulassen (siehe NETFOS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 D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demserver bedient das Modem (oder ein anderes Ger�t, da�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RS-232-Schnittstelle angeschlossen wird). Bei einer aktiven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einem Client werden neben den Nutzdaten auch Leitungszust�nde, wie D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Carrier Detect), DTR (Data Terminal Ready), RI (Ring Indicator),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Set Ready), RTS (Ready To Send) und CTS (Clear To Send) �b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unter DOS 2 Varianten des Modem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OMPER.COM    spricht die serielle Schnittstelle direk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STOMPERF.COM   benutzt seinerseits einen FOSSIL-Treiber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mmunikation mit d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Verwendung von STOMPERF.COM, k�nnen Sie beliebige Kommunik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dem Netzwerk zur Verf�gung stellen, sofern daf�r ein pass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-Treiber existiert (z.B. CFOS f�r IS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inen Modemserver auf Ihrem Netware Fileserver zu insta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 Sie bitte der Anleitung i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auf dem Netware Fileser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MPER  [/Px] [/Na] [/Lxxxx] [/U] [/F] [/Qxx] [/Bxxxx] [/Caaa...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bestimmt, an welchem COM da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schlossen ist, z.B. /P2 f�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ieser Parameter wegge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automatisch COM1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wird angegeben, um einen evtl.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erten STOMPER wieder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 zu entfernen. Das gel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, wenn er gerade nicht i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Stomper wird angewiesen, in je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zu verwenden (auch wenn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f�r unkonventionelle IRQs. /Q7 -&gt; 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 f�r unkonventionelle Ports. /B3E8 -&gt; Port 3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 "Cooperative mode". Siehe dazu Kapitel "Der Kooperative Mod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 Lock Baud. Unabh�ngig von der, von der Applikation (Terminal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X-Software, ...) gew�hlten Bps-Rate, stellt Stomp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r die hier angegebene Bps-Rate ein, z.B. /L57600 (fix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!! Bei Windows-Applikationen wird diese Fixierung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 dieser Option folgt ein einzelnes Zeichen (z.B. ein Buchstab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Ziffer), da� dem Modemserver im Netzwerk eine Eindeutige "Kenn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weist. Jeder Modemserver (mehrere Modemserver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�hlen einzeln) mu� eine eigene Kenn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erzwingt den Betrieb mit RTS/CTS-Datenflu�kontrolle. Das k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voll sein, wenn mit z.B. Winfax der Faxversand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Normalfall ist diese Option f�r andere Applikationen unsch�d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ann also imm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 Steuerung des 16550-FIFO-P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0     FIFO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1     FIFO auf 1 Byt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4     FIFO auf 4 Byte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8     FIFO auf 8 Bytes Threshold (vor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14    FIFO auf 14 Byte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nwendung dieses Parameters wird nicht empfohlen! Stomper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Puffer normalerweise auf 8 Byte Threshold. Das ist die Method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geringsten potentiellen Fehler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sehr langsamen Rechnern ( 286/6 MHz) mu� u.U. /Z1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 Der Modem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odem-Client stellt einer Arbeitsstation ein Netzwerk-Mo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. Programme, die die Software-Schnittstelle FOSSIL 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-INT-14 (Parameter /I) zur Kommunikation verwenden, k�nnen so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modem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FOS  [/Px]  [/U] [/I] [/F] [/Naaa...] [/A[+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bestimmt, welcher COM umgeleitet werden soll, z.B. /P2 f�r COM2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Parameter weggelassen, wird automatisch COM1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wird angegeben, um einen evtl. bereits installierten NETFO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em Speich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Dieser Parameter ist erforderlich, um Programme umzulei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chlie�lich �ber den BIOS-INT-14 kommunizieren. We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angegeben wird, "err�t" Netfos, ob eine Anwend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ge ist, eine Fossil-Schnittstelle zu bedienen, oder nich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h�lt sich entsprech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hne diesen Parameter kann Netfos nur Programme, d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treiber unterst�tzen,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   Netfos wird angewiesen, in jedem Fall Netbios zu verwenden (auch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   hier mu� eine Liste aller gew�nschten Modemserver im Netz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den. Wird z.B. /N123 angegeben, dann wird bei Bedarf der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ie Modemserver vom Queuemanager vergeben. Die Priorit�t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von links nach rechts orientiert, d.h., wenn STOMPER /N1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, wird STOMPER /N2 vom Queuemanager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1-Modemserver-Version entf�llt dies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   "Autoattach". Diese Option ist im Zusammenhang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teschlangenverwaltung wichtig. Wenn auf das Freiwerd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mservers gewartet wird, wird sofort die Verbindung her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h. das Meldungsfenster entf�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ist z.B. N�tzlich, wenn Faxe verschickt werden sollen u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nutzer will nicht am Rechner darauf warten, bis ein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i wird. Diese Option ist nur wirksam, wenn STMGR ebenfalls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/A gestar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+  Wie /A. Zus�tzlich entf�llt die Frage "Kein Modemserver Fre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teschlange einreihen?". D.h. der Vorgang verl�uft v�lli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beachten ist, da� die Angabe /Px bei beiden Treibern NICHT 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 mu�. Bei STOMPER dreht es sich um die Schnittstelle, die tats�ch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um das Modem anzusteuern. Bei NETFOS ist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, die z.B. das Terminalprogramm an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 Modemsharing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it Windows-Programme auf das Netzwerk-Modem zugreifen k�nnen, mu�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 Client-Rechner ein zus�tzlicher Windows-Treiber gelad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TCOMM.DRV). Dieser dient als Vermittler zwischen der Windows-Applik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NETFOS. Dies erfordert daher, da� NETFOS gela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r Datei SYSTEM.INI (im Windows-Verzeichnis) folgende Zeil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oot]- Abschnitt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.drv=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.drv=st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darf nur eine Zeile comm.drv=... exist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Winfax-Installationen wird comm.drv in der Regel durch wfx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etzt. Dieser kann ohne weiteres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COMM.DRV sollte sich im DOS-Pfad oder einem Windows-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n. Es kann auch alternativ der komplette Pfad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 Der ISDN-Server (C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SDN-Server (STISDN.COM) bedient das CAPI-Interface und stellt e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-Clients im Netzwerk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ISDN-Server kann zur gleichen Zeit nur einen Client bedienen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ere Clients gleichzeitig zu bedienen, m�ssen entsprechend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N-Server geladen werden (Lizenzabh�ngig). Diese k�nnen ohne weitere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leiche CAPI-Interface aufsetzen, je nach dem, wie viele Applik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CAPI zur gleichen Zeit unterst�tzt werden (meist 2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SDN-Server mu� auf einem DOS-Rechner installiert werden. E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Netware-Fileserver ist in Vorber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SDN   [/Na] [/U] [/F] [/M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U   wird angegeben, um einen evtl. bereits installierten ISDN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eder aus dem Speicher zu entfernen. Das gelingt nur, wenn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ade nicht in Betrieb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   STISDN wird angewiesen, in jedem Fall Netbios zu verwenden (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   dieser Option folgt ein einzelnes Zeichen (z.B. ein Buchstab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Ziffer), da� dem ISDN-Server im Netzwerk eine Eindeutige "Kenn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weist. Jeder Modem-/ISDN-Server (mehrere Server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�hlen einzeln) mu� eine eigene Kenn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1-Server-Version entf�llt dieser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M...    legt fest, wieviel Speicher f�r den Datenverkehr angeleg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rd dieser Parameter nicht angegeben, liegt der Vorgabe-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16384 Bytes. Wertebereich: 4000 - 65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viel Speicher tats�chlich ben�tigt wird, h�ngt sehr stark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wendung 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em Client-Rechner soll das CAPI dem CFOS zur Verf�gung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O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Ben�tigte Speicherbedarf berechnet sich dabei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2-Framelength 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size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. Messages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8 Bytes * 2 + 20*180 = 76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OS i -w3 -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2-Framelength 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size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. Messages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 B-Channel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8 Bytes * 3 * 2 + 20 * 180 = 158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Vorgabewert von 16384 Bytes wird also in der Regel ausreich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 Applikation zu bedienen. Wollen Sie zwei Applik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zeitig bedienen, sollte der Wert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h�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   Der ISDN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SDN-Client stellt einer Arbeitsstation eine CAPI-Schnittstell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gung. Es k�nnen so an einem Arbeitsplatz bis zu 4 Applik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mit dem CAPI kommun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CAPI  [/U] [/S] [/F] [/Naaa...] [/A[+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wird angegeben, um eine evtl. bereits installiertes NFCAPI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em Speich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Slow mode. Datenpakete werden transparent best�tigt (ohne /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pakete von Stomper direkt best�tigt, anstell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kation). Mit /S werden Datenpuffer mit Verz�gerungen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Schalter sollte nur verwendet werden, wenn es den A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t, da� Datenpakete verloren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   NFCAPI wird angewiesen, in jedem Fall Netbios zu verwenden (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   hier mu� eine Liste aller gew�nschten ISDN-Server im Netz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den. Wird z.B. /N123 angegeben, dann wird bei Bedarf der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ie ISDN-Server vom Queuemanager vergeben. Die Priorit�t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bei von links nach rechts orientiert, d.h., wenn STISDN /N1 b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, wird STISDN /N2 vom Queuemanager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1-Server-Version entf�llt dies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   "Autoattach". Diese Option ist im Zusammenhang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teschlangenverwaltung wichtig. Wenn auf das Freiwerd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DN-Servers gewartet wird, wird sofort die Verbindung her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h. das Meldungsfenster entf�llt. Diese Option ist nur wirksam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GR ebenfalls mit dem Parameter /A gestar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+  Wie /A. Zus�tzlich entf�llt die Frage "Kein ISDN-Server Fre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teschlange einreihen?". D.h. der Vorgang verl�uft v�lli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m Lieferumfang Ihrer ISDN-Karte der Windows-CAPI-Treiber CAPI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lten ist, kann er auf NFCAPI aufsetzen, um Ihren Windows-ISDN-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 auf den ISDN-Server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aussetzung daf�r ist, da� CAPI.DLL mit beliebigen DOS-CAPI-Treib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(z.B. Te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elektive Wahl bestimmt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5 Modemserver in Ihrem Netzwerk instal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ei Modems mit Kennungen `1', `2' und `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wei ISDN-Leitungen �ber CFOS mit Kennungen `4' und `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verst�ndlich werden Sie eine ISDN-Leitung w�nschen, wenn S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N-Leitung brauchen und eine Modem-Leitung, wenn Sie eine Modeml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n. Geben Sie dazu z.B. folgende Kommandozeil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1(123) /P2(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hre Applikation COM1 adressiert, werden Sie mit Modemserver `1', `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`3' verbunden. Wenn Ihre Applikation COM2 verwendet, wer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mit einem der ISDN-Server `4' oder `5'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 Sie, da� der Parameter /N nicht angegeben wurde. Diese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durch die Werte in Klammer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bis zu 4 Ports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nur einer dieser Ports auf einmal betri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k�nnen Sie mit dieser Methode auch z.B. verschiedene Modemty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chei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SDN-Fall wurde hier als Beispiel gew�hlt, weil er sehr typisch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wendun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Der kooperati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Modus erm�glicht es - unter bestimmten Voraussetzungen - a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erver gleichzeitig eine weitere Software einzusetzen, die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arbeitet (z.B. eine Mail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en ISDN-(CAPI)-Server ist dieses Vorgehen nicht notwendig, da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 ohnehin mehrere Applikationen gleichzeitig verwal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operative Modus ist (noch) nicht f�r Windows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/C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bei xxxxx f�r ein beliebiges Modemkommando steht. Dieses Kommando wir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u� an eine Sitzung an das Modem Geschickt, um es zu "reinitialisier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 Zeichenkette (z.B. ATZ) wird dann automatisch ein CR/LF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kann auf dem Modemserver z.B. eine Mailbox gefahren werd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angehalten wird, wenn das Modem von einem Arbeitspl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or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ie Mailbox von einem Anrufer belegt wird, ist Stomper in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Rechnerabst�rze zu vermeiden, sollten Sie die folgenden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esen, auch wenn manches davon etwas zu technisch ersche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 Sicherheitsgr�nden wird eine Modem-Anforderung abgelehnt, wen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Signal anliegt, also eine Modemverbindung besteht, wenn z.B. je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ilbox eingeloggt ist. Ebenfalls bleibt Stomper f�r 6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letzten Klingel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Modus ist mit Vorsicht zu genie�en, da nicht jedes Programm sich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s die Kontrolle �ber die Schnittstelle nehm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rontDoor und Remote Access lassen es aber mit sich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sich w�hrend des "Modem-Diebstahls" die Bps-Rate �ndern kann, 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r nach Ende einer solchen Sitzung ein optionales Kommando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n "/Caaa") an das Modem ab, um dieses dazu zu bewegen, sich wiede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korrekte Bps-Rate einzustellen. Voraussetzung daf�r ist, da�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utomatische Bps-Raten-Erkennung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Kooperativen Modus darf Stomper AUF KEINEN FALL in den ho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bereich gelad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vorkommen, da� das Unterbrechungsfenster mal nicht auft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eschieht z.B., wenn man sich derzeit gerade in der Kommandozeil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befi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wird �berwiegend in COMMAND.COM (unterhalb von Stomper) od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(&gt;A000) ausgef�hrt. Das ist kein Problem, denn in diesem Fall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der Schnittstelle gefahrlo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Warteschlang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eine pr�zise Zuteilung eines oder mehrerer Modem-/ISDN-Server im Ne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gew�hrleisten, mu� auf einem beliebigen Rechner im Netzwerk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residente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G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den werden. Dieses sollte bereits im Netzwerk vorhanden sein, be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Client (Netfos) oder Server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zugsweise ist dieses Programm auf einem Modem-/ISDN-Serv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mit Netware 3.11 oder h�her arbeiten, ist es empfehlensw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telle von STMGR.COM auf einem DOS-Rechner, auf dem File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GR.NLM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s Programm operiert vollst�ndig im Hintergrund und nimmt wen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platz in Ansp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n des Queue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dert ein Client einen Server an, versucht der Queuemanager ein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NETFOS /Naaa... gew�hlten, freien Server zuzuteilen (von links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s). Ist das nicht m�glich, weil z.B. alle Modem- bzw. ISDN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sind, wird auf dem Clientrechner eine entsprechend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 Modemserver Frei. In Warteschlange einreihen?   (J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e Meldung mit `J' quittiert, erfolgt folgend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rteschlange eingereiht. Im Vordergrund warten?  (J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gibt es zwei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ird nicht im Vordergrund gewartet, wird der Applikation gemel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� kein Fossiltreiber installiert ist (diese Vorgehensweise wir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nen BIOS-INT14-Applikationen nicht empfohlen). Man kann nu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Rechner weiterarbeiten. Sobald ein Modemserver frei wird, ersch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ein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unden mit Modemserver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Modemserver wird vom Queuemanager als "reserviert" markiert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er hat jetzt 1,5 Minuten Zeit, seine Anwendung z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den Modemserver in Anspruch zu nehmen. Reagiert er nicht rechtzeit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er Modemserver nach Ablauf dieser Zeit wieder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ird im Vordergrund gewartet, erscheint auf dem Bildschirm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 auf freien Modemserver...   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chner kann w�hrend dessen nicht f�r andere Aufgab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Windows gestaltet sich der Vorgang entsprechend, jedoch wird w�h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artezeit lediglich die Applikation angehalten. Man kann im Sin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mit dem Rechner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nitor (STMON.EXE) gibt Ihnen einen �berblick �ber die im Netz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en Modemserver. Sie k�nnen damit die Vorg�nge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nitor wird durch aufrufen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. Da STMON lediglich die Informationen der "Trackers" (STMG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stellt, ist er auf diesen angewiesen. Wenn STMGR nicht bereit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ist, wird dieser automatisch vom Monitor nach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mu� sich aber STMGR.COM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 gleichen Verzeichnis, wie STMO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 DOS-P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! Der Monitor sollte nicht im DOS-Fenster vo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nitor zeigt auf dem Bildschirm Zehn Felder an, in denen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einen einzelnen Modemserver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en der Fe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Netzwerkadresse - die im Netzwerk einmalige Adresse, die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zwerkkarte vorgegeben ist. Um hier einen besseren �berblick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kommen, kann eine Datei namens NODES.LST erstellet werden,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n Netzwerk-Adressen Namen zugeteilt werden k�nnen. Ein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Solche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e32a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ca23e5 Han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weist den beiden Netzwerkadressen die Namen Venus bzw. Hannah zu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im Monitor anstelle der kryptischen Adressen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Bediente Schnittstelle - die serielle Schnittstelle, d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erver bedient bzw. "CAPI", wenn es sich um einen ISDN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tus - Zustand des Modem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Zust�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rei                Der Modemserver ist im Moment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d.  &lt;Client&gt;.     Bedeutet, da� der entsprechende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mentan den Client &lt;Client&gt; b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es.  &lt;Client&gt;.     Bedeutet, da� der entsprechende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mentan f�r den Client &lt;Client&gt; reser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okal in Gebrauch   Der Modemserver wird gerade im "/C"-Modus lo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wendet (z.B. ein Anrufer in der Mail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gesendete/empfangene Bytes - die Anzahl der Bytes, die in der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zung �bertragen wurden. Dieser Wert bleibt nach Ende der Sitzung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Beginn einer neuen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nnung - die Kennung des Modemservers (/N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verbunden mit - Wenn eine Nummer angew�hlt wurde, wird sie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, sobald ein Carrier Detect (DCD) registr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Programme, die den INT 14 (BIOS)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ssiltreiber ist als eine Art Erweiterung des BIOS-INT 14-Interrupt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tehen. Stomper erwartet jedoch von der verwendeten Software,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indest den Fossiltreiber initialisiert (das ist bei den BIOS-Rout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Programme, die nur den INT 14 verwenden (also diese Initialis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nehmen), mu� NETFOS mit Parameter /I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r schaltet bei reinen INT14-Applikationen die Datenflu�kontro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fest auf RTS/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wa 20 Sekunden nach Beendigung eines "INT-14-Programmes"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erver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Faxsoftware verwenden, die den INT 14 zu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, ist es unbedingt erforderlich, Stomper auf ein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-Rate zu fixieren. Welche Bps-Rate ideal ist, h�ngt vom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te �bliche Modems �bertragen Faxe mit bis zu 14400 Bps bzw. 192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r Telefonleitung. In diesem Fall mu� die Bps-Rat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19200 Bps fix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eisten Ger�te arbeiten im Fax-Betrieb auch mit h�heren Raten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57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Modems mit einer max. Fax-�bertragungsgeschwindigkeit von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Stomper auf 9600 Bps fixiert werden (siehe hierzu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Stomper und Windows for Workgroups /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Regel werden die Netzwerktreiber erst mit dem Start von WfW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 geladen. Daher k�nnen STOMPER.COM, NETFOS.COM, STMGR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SDN.COM und NFCAPI.COM nicht in der AUTOEXEC.BA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en Sie in einem Netware-Netzwerk und Sie laden die Netzwerk-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beim Systemstart, k�nnen Sie dieses Kapitel aus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 Sie im Windows-Verzeichnis die Datei WINSTART.BAT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atei WINSTART.BAT wird von Windows automatisch ausgef�hrt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ereits alle Systemtreiber gelad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OMM.DRV wird wie unter Windows 3.1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� unter Windows 95 derzeit von Stomp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Anwendungen unterst�tz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men Sie folgende Einstellungen f�r das Netzwerk-Setup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protokoll: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BS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apSiz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men Sie folgende Einstellungen f�r das Netzwerk-Setup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protokoll: IPX/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X Connections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Installation auf dem Netware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STMGR.NLM und STOMPER.NLM am besten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TMGR.NLM auf dem Fileserver zu installieren, geben Sie an d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T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Modemserver zu installieren, m�ssen Sie vorher einen A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unikationstreiber installieren. Diese AIO-Treiber k�nnen Sie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von Compuserve bekommen: GO NOV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unserer Supportmailbox k�nnen Sie ebenfalls einige g�ngige AIO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er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Kommunikationstreibern ist gemeinsam, da� Sie AIO.NLM ben�tig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die serielle Schnittstelle ist z.B. AIOCOMX.NLM. Weiter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Hostess, Digiboard u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Beim laden von AIOCOMX sollte nach M�glichkeit auf die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"node=..." verzich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s sollte AIOCOMX &gt;= 2.11 eingesetzt werden, da diese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"maxrate" ken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ohlen wird der 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iocomx [...] maxrate=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.NLM bzw. STMGR.NLM haben die gleichen Parameter wi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arianten. Ausna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i STOMPER.NLM entfallen: /U, /F, /Q, /B, /C und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arameter /P hat ein etwas ander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&lt;Hardwaretype&gt;,&lt;Boardnumber&gt;,&lt;Por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entsprechenden Werte werden beim Installieren des AIO-Tre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zeigt. Wenn Sie sich nicht sicher sind, was anzugeben ist, 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tomper, ohne den Parameter /P anzugeben. Stomper wird Ihn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ten kommunikationstreiber zur Auswahl anbieten und anschl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die komplette Kommandozeile anzeigen, die Sie k�nftig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mehrere Modemserver installieren (sofern Sie eine Lizen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Modemserver erworben haben), indem Sie Stomper mehrfach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sto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 Sie ALLE Modemserver, die auf dem Fileserver install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Netware 3.x - 4.x haben einen Fehler im SPX-Protokoll. Dieser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von Stomper so weit wie m�glich ber�cksichtigt. Es ist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szuschlie�en, da� schwere Problem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sei daher angeraten, vorbeugend eine Fehlerkorrektur von Novell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DD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FIX2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3 Module sind im Archiv STRTL3.EXE oder h�her enthalten, da�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NOVLIB oder von unserer Support Mailbox kostenlos runter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Wenn AIO.NLM, STOMPER.NLM und STMGR.NLM nicht geladen werden k�n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ie erhalten z.B.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ublic symbol IsColorMonitor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n haben Sie eine veraltete Version des Moduls CLIB.NLM (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eren Sie eine aktuellere Version, wie sie im Archiv LIBUP4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der h�her) enthalten ist (Compuserve NOVLIB oder unsere Support Mai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Zugriffsrechte v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R.NLM bietet die M�glichkeit, einzelne Benutzer, Stationen und/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zwerksegmente vom Zugriff auf alle oder bestimmte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Mechanismus wird aktiviert, wenn Sie im Verzeichnis, in dem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R.NLM befindet, eine Datei namens QMREST.LST erstellen (die Aktiv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olgt beim Start von STMGR). Ist diese Datei nicht vorhanden, gib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Zugriffsbesch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olche Datei k�nnte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A23E42       12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s gibt 3 Abschnitte: [stations], [nets] und 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s k�nnen einzelne oder alle Abschnitte weggelassen werden.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Abschnitt werden dann keine Restriktionen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Wenn ein Abschnitt vorhanden ist, werden darin Obje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tationsadressen, Benutzernamen oder Netzwerkadressen) defin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Zugriff auf Modemserver erhalten sollen. Alle nicht aufgef�h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haben keinen Zug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Wird in einer Zeile nur das Objekt aufgef�hrt, erh�lt es Zugriff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e Modemserver. Wenn Sie zus�tzlich, durch Leerzeich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ulatoren von der Objektbezeichnung getrennt, eine Lis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erver-Kennungen angeben, erh�lt das Objekt nur Zugriff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Modem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s gilt eine und-Verkn�pfung, d.h. der Anwender mu� sich durch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zwerk und Benutzernamen f�r den Zugriff qualifizieren (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 Beschr�nkungen ge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A - Welche Programme sind geeig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me, die die von Windows zur Verf�gung ge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(API) zur Schnittstellen-Verwendung ansprechen, sind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weitem nicht jedes Terminalprogramm unterst�tzt einen Fossiltrei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Beispiel f�r eines mit FOSSIL-Unterst�tzung, ist Tele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er Optionen/Terminal kann man FOSSIL w�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Telemate beachten: um mit der Dial-Liste zu arbeiten, mu� f�r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extra der Fossiltreiber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in Telemate die Fossil-Unterst�tzung zu w�hlen, mu� zun�ch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tragungsrate auf maximal 38400bps eingestellt werden. Sons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Fossil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 (ein Mailersystem) und RemoteAccess (ein Mailboxsystem) 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Probleme mit Stom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e Liste von Programmen, die mit Stomper getestet wu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Betriebssyst. 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  DOS            Sehr umfangreich und komfort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-Term    DOS            Grafische Oberfl�che, beherrscht Rob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trem einfache Handhabung. Arbeitet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schr�nkung mit Stomper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DOS            �u�erst umfangreich (�hnlich Telem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EMSI-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X       DOS            Sehr handliche BTX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CIS    DOS            Compuserve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Windows        Das Terminalprogramm, das im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eferumfang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CIS      Windows        Offline Compuserve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CIS     Windows        Offline Compuserve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IS     Windows        Compuserve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Com   Windows       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ix for  Windows        Sehr umfangreiche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          komfortables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end   DOS/Windows    Terminal/Fax/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  DOS            Mailbox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 DOS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   DOS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DOS            Fido / Z-Netz / UUCP - Point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fax     Windows        Fax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ax     Windows        Fax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m     Windows        Recht komfortables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   DOS            Deutschsprachiges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dit    DOS            Komfortable, deutsche Fax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mpfeh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e dieser Programme k�nnen von unserer Mailbox al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ergeladen werden (siehe Ende dieser Dok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B NET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ist ein kleines diagnostisches Tool, da� dem Paket beigef�gt ist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t einige Informationen �ber die Netzwerkumgebung aus, die von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IPX!) gemeldet 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:        0000C0039A7    ;Netzwerk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: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Result:   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up: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RC errors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lignement errors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lisions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borts: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mitted packets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eived packets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ransmits: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ut-of-buffer-coun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NCBs: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NCBs: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essions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essions: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packet size:  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SMPX1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! Es ist nur sinnvoll, dieses Tool aufzurufen, wenn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s�chlich installiert ist. Wenn nicht, werden keine sinnvollen A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IPX haben diese Angaben kei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C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in Telemate die FOSSIL-Einstellung korrekt vorzunehmen,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auf achten, da� Sie eine �bertragungsrate von max. 38400 bps 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h�herer Wert eingestellt, stellt Telemate, ohne einen Hinwe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auf direkte Verbindung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chen F�llen hilft auch das nicht weiter. Der sicherste weg ist d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TM.CFG von Hand zu editieren. �nder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=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=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achten Sie darauf, da� die Angabe Port=...  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hin ist zu beachten, da� f�r jeden Eintrag in der Dial-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FOSSIL gew�hl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erwartet bei der Ersteinrichtung eines FOSSIL-Treibers, da�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COM1 verf�gbar ist. Das ist im Falle von Stomper nat�rlich nicht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l (wenn Sie z.B. NETFOS /P2 laden). An dieser Stelle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-Unterst�tzung von Terminate fehlerh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-Abst�rze sind zu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l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Stomper auf COM1 betreiben wollen, ist nichts weit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. Anderenfalls sollten Sie zur Erstinstallatio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nlichen FOSSIL-Treiber (z.B. BNU) laden, um die 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zunehmen. Wenn der FOSSIL-Treiber in Terminate korrekt eingerichtet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normal mit Stomper arbeiten, der andere FOSSIL-Treiber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 k�nnen Sie auch bei der Erstinstallation Netfos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COM1 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1() /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�hen TfW-Versionen war ein Fehler in der FOSSIL-Unterst�tz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 Sie diese nicht, sondern w�hlen Sie die "Normale" 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x, sofern STCOMM.DRV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gemein gilt: Windows-Programme nie auf FOSSIL aufsetzen lassen, 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ch mit STCOMM.DRV 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Crosspoint nicht korrekt mit Stomper zusammenarbeiten, ist gg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FOS mit der Option /I zu laden. Die FOSSIL-Unterst�tzung von Cross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tellenweise etwas unsau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pc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n Sie unbedingt darauf, da� bei der Einstellung "INT14"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 als �bertragungsgeschwindigkeit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Maximalgeschwindigkeit kann durch Verwendung von STOMPER /L erh�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2 M�glichkeiten, einen ISDN-Server mit CFOS einzuri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FOS auf dem Modem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werden in 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laden. Auf diese Weise k�nnen Sie von den Clients nur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-Schnittstelle (NETFOS) auf das ISDN zugreifen;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uf das CAPI zugreifen, ben�tigen STISDN/NF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FOS jeweils auf dem Client-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m Modemserver la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SDN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CAPI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O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Methode hat den Nachteil, da� der ISDN-Server bereits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on belegt wird, sobald CFOS geladen wird (entgegen der 1. Meth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 der ISDN-Server erst aktiv wird, wenn eine Anwendung tats�chlich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FOS zugre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empfohlen, CFOS mit d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3 /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D Problembeh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gemeldet: SPX nicht installiert oder zu wenig SPX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e haben tats�chlich keinen SPX-Treib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ie haben IPXODI /A geladen. /A schaltet die SPX-Unterst�tzung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s sind zu wenig SPX-Connections frei. Stomper erwartet mind. 6 fre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ieren Sie einen IPX/SPX-Treiber oder arbeiten Sie mit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Lassen Sie unter allen Umst�nden die Option /A bei IPXODI 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F�gen Sie in der Datei SHELL.CFG (ggf. erstellen)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 connection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. Wenn Sie neuere Versionen von IPXODI verwenden, kann dies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in der Datei NET.CF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erminalprogramm reagiert nicht beim Aufruf - keine 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as Terminalprogramm greift m�glicherweise direkt auf die Hardware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as Terminalprogramm ist auf INT14-Betrieb gestellt, aber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wurde bei NETFOS nich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ie falsche Schnittstelle wird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enn es im Terminalprogramm vorgesehen ist, auf Fossil oder INT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ung umschalten. Sollte das Programm diese M�glichke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ten, ist eine Umleitung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ETFOS bei INT14-Betrieb unbedingt mit /I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Die Schnittstelle am Terminalprogramm einstellen, d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 von NETFOS angegeben wurde (z.B. COM2 f�r /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treten �bertragungsfehler au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s wird keine gepufferte Schnittstelle (FIFO/16550)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kein Handshake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omper ist mehr als die meisten anderen Programme bei hoh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gungsraten auf gepufferte Schnittstellenbausteine angewiesen, da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rieb neben der Schnittstelle auch Hardwareinterrupt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zwerksoftware zu bew�ltigen sind. Durch den Einsatz z.B. eines 165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s (kosten ca. 20-50 DM) werden die Anforderung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enleistung drastisch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n der Regel ist es notwendig, am Terminal ein Handshakeprotok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stellen. Normalerweise sollte RTS/CTS-Hardwarehandshak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, um z.B. dem Modem zu erm�glichen, der Software mitzutei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s gerade keine weiteren Zeichen mehr entgegennehm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st�rzt im kooperativen Modu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mper wurde in den hohen speicherbereich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mper kann im kooperativen Modus nicht einwandfrei arbeiten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n UMB geladen wurde (siehe Kapitel "kooperativer Mod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OS funktioniert es, nicht aber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der Treiber STCOMM.DRV wurde m�glicherweise nicht oder nicht kor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Das verwendete Terminalprogramm verwendet m�glicherweise nich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-Treiber, sondern spricht die Hardware direk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er DOS-Treiber NETFOS wurde nicht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s mu� sichergestellt werden, da� die Zeile comm.drv=st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[Boot]-Abschnitt der Datei SYSTEM.INI vorhanden ist. Au�erdem 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Ze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.dr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ht mehr und nicht weniger als genau 1 Mal in der Datei vorh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ehen Sie dazu bitte in das Handbuch der jeweilig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zu pr�fen, ob die Windows-Installation grunds�tzlich erfolg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, probieren Sie es zun�chst mit dem Terminal-programm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andteil von Window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TCOMM.DRV ben�tigt zum Umleiten der Schnittstellendienste den Netz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 werden nicht korrekt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e verwenden eine DOS-Software zum verschicken der Faxe, die n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14-Betrieb erlaubt (z.B. Transe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axe werden im Normalfall mit XON/XOFF-Handshake verschick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hrt manchmal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a Stomper f�r den INT-14 Betrieb lediglich RTS/CTS-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alten kann und der Faxbetrieb im Regelfall ein XON/XOFF-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ngt, mu� das Modem so eingerichtet werden, da� es in je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im Fax-Betrieb Hardwarehandshake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ie f�r die Netzwerk-Umleitung ben�tigten Puffer ist der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/XOFF-Handshake von der Software zu 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au�erdem im BIOS-INT-14 keine Bps-Raten gr��er als 9600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 die FAX-�bertragung aber mindestens 19200 bps erford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mper zu diesem Zweck die entsprechende Bps-Rate "fixieren".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hierzu den Parameter /L19200 (oder bei 9600Bps-Fax ggf. /L9600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Verwenden Sie Stomper mit dem Parameter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odemserver kann bis zu ca. 17000 Bytes/Sekunde �bertrag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 wird allenfalls erreicht, wenn Sie �ber CFOS/STOM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Bundel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SDN-Server bew�ltigt bis zu 34000 Bytes/Sekunde, was in etw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en Kan�le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F Was ist ein FOSSIL-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verschiedene M�glichkeiten f�r ein DOS-Programm, die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n des PC anzuspre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gibt es die Hardware-Nahe Methode, direkt mit den Schnit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n zu kommunizieren. Diese Variante wird sehr h�ufig verwende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chnell und f�r den Anwender des Programmes unkompliziert ist (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keine Gedanken darum machen, was z.B. ein Fossiltreiber ist un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hn l�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t�ndige " Programme verwenden die vom BIOS d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gestellten Funktionen (INT 14), deren es genau 4 gib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Baudrate, Senden eines Zeichens, Empfangen eines Zeiche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des Schnittstellen-Status. Diese Methode hat den Vort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unabh�ngig zu sein (nur das BIOS mu� wissen, wie nun wirk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chnittstellen auf der Hardwareseite umgegangen werden mu� -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mu� sich darum nicht k�mmern). Gro�er und entschei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eil: Das BIOS l��t unter DOS maximal 9600 bps zu, was h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gehend �berholt ist. Au�erdem sind diese BIOS-Routinen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lang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letzte M�glichkeit gibt es dann den FOSSIL-Treiber, der die Vor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iden anderen L�sungen vereint - Geschwindigk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unabh�ngigkeit - und dabei lediglich dem Anwender e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verla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ssil-Treiber bietet als Zusatz zu den Funktionen des BIOS 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iert sozusagen weiterhin die Schnittstellen-Funktionen des BIOS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ufferte Schnittstellenkommunikation. Die Daten, die an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ommen, m�ssen nicht sofort vom Programm abgeholt werden, son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n einem mehr oder weniger gro�en Ringpuffer zwischengespeich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rogramm, da� z.B. das BIOS verwendet, mu� jedes Zeichen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olen, bevor ein weiteres eintrifft, sonst DATENVERLUS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n k�nnen dann Blockweise vom Programm abgeholt und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G Was ist ein Netzwerk-Fossil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Vorteil der Hardwareunabh�ngikeit eines Programmes, durch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Fossiltreibers kann man ausnutzen. Einem solchen Program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entsprechenden Treiber ein nahezu x-beliebig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mittel als z.B. COM2 vorgaukeln. Dem Programm ist es 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er Treiber das macht, Hauptsache er k�mmert sich um die Datenfl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 diesen Umstand nutzt Stomper. An einem im Netzwerk bef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, an dem ein Modem angeschlossen ist, wird ein Modem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. Dieser wartet darauf, da� sich ein Netzwerkfossil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nkt, der dann wiederum irgendeinem Programm vormacht, es w�rd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seriellen Schnittstelle kommunizieren. W�hrenddessen ge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informationen und Nutzdaten �ber das Netz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H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oftware ist nicht kostenlos. Es handelt sich um eine Testvers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f�r einen angemessenen Zeitraum (30 Tage) Testen d�rfen.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sie lizensieren, oder sie von Ihrem Datentr�g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in vielen L�ndern Vertretungen, die Ihre Bestellung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reise und entsprechende Adressen zu erfahren, starten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eine Auswahl der vertretenen L�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teile des Registrier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va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verh�ltnism��ig sehr geringen Preis (siehe OR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lten Sie eine Lizenz zur unbegrenzten Nutzung von Sto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dem enf�llt der Sharewarehinweis, der gelegentlich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mmerziell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gilt das gleiche, wie bei der privaten 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Warteschlangenverwaltung. Sollten alle Modemserv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zwerk besetzt sein, kann der Benutzer sich in die W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lange einreihen lassen. Er bekommt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�chsten freien Modemserver zugeteilt. Dabei kann er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hlweise mit seinem Rechner weiter arbeiten oder im V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und warten. Unter Windows kann im Sinne de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nehin mit dem Rechner weitergearbeitet werden, w�hr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kation auf einen freien Modemserver 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ie kommerzielle Version unterst�tzt bereit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sversion 2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rma Pflug Datentechnik kann folgenderma�en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          07156-939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            07156-93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 100340.10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Pflug Datentechnik 100340,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    2:246/1009        (bitte nur per Crashmai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et           21:492/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       07156-939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entliche Supportfo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GO PCCOM - Abschnitt "Comm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 NOVELL.GER, LAN.GER, NOVELL,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oren werden von uns regelm��ig nach Stomper-Anfragen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Versionen sowie diverse Shareware/PD-Software k�nnen von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runter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- siehe vorangehendes Kapit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