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-Start Guide For TopFile v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 You are advised to read the full documenta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pFile up and running within 5 minut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store the program and data files, eg C:\RA\TOPFI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of the files included in the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f you're reading this then I guess there's a fai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up to here already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SETUP.EXE from the TOP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is is an initial installation this will cre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for you. This file will be called TOPFI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placed in the same directory as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this is an upgrade installation this will read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and write a new TOPFILE.CTL with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options and your settings (your old on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PFILE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dify your batch file so as to run TopFile either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ance or after a user logs off your board or bot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then be sure to read TOPFILE.DOC for a f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l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ayne Heaton, July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