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L15C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1995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dolph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rmantown, Wi. 530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- 5 nodes - 1200 to 28.8kb - +1(414) 251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&amp; Fax +1(414) 251-5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15CL ��is a copyrighted program being distributed as Freewar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�TriBBS �Sysops. ��TL15CL �may be �freely �distributed �through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s means, such as a BBS. Shareware distribut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�of TL15CL �on disk for a modest disk duplication charge no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 $5 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15CL ��is �distributed without warranty. �By using this softwar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 �that you release both, �DHSoft or Rudy �Hilsmann from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ility �to �you. �In no event will DHSoft or I (Rudy �Hilsmann) �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incidental or consequential damages arising out of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ability to use,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15CL is a SCREEN or BULLETIN generating program, specific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iBBS BBS Software, but may run �on other software as well, (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.SYS to run.) TL15CL will generate a SCREEN or BULLETIN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�CALLERS to your BBS and UPDATE same each time �a user signs on.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TL15CL will generate a SCREEN �or BULLETIN of the last 15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 to your BBS and also UPDATES that screen every time a NEW �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�an �example of a screen generated for my board, �the Digital �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MORE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DHSoft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Digital Ham Shack's Last 15 Callers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                   FROM                   BAUD NODE LOGGED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l Bartsch              Brown Deer, Wi         2400   1  10-02-94 16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y Schwartz, K9GS       Mukwonago, Wi          14400  4  10-02-94 16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k Boel                 Sussex, Wi             2400   3  10-02-94 16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rge Gagne, VE2QW       Loretteville, Quebec   14400  5  10-02-94 16: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son Block               Jackson, Wi            2400   2  10-02-94 16: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wayne Devore, N9PYA      Kenosha, Wi            14400  4  10-02-94 15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k Watson, WL7XG        Ketchikan, Alaska      14400  5  10-02-94 15: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 Culver, KF9PS         Germantown, Wi         14400  2  10-02-94 15: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 Extence              Germantown, Wi         14400  2  10-02-94 15: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 Gallitz               Milwaukee, Wi          14400  6  10-02-94 14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mi Olden, N2ZTC         Warrensburg, Ny        14400  2  10-02-94 14: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ve Palm                West Allis, Wi         14400  3  10-02-94 14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Moschella, N9YJZ      Brookfield, Wi         14400  5  10-02-94 14: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ugene Thibeault, KD4MBE  Hampton, Va            26200  2  10-02-94 14: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hn Palese               Wauwatosa, Wi          14400  4  10-02-94 14: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lls Today =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the program will also add the TOTAL number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bottom of the screen or bulletin if your system is a TriBBS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in addition append a HAM Call to the end of the name if �the �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his/her HAM CALL entered as an ALIAS. �It will not add any �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HAM CALLS!  Make sure all other users do no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second or  third place when entering an alias,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15CL differenciates between simple aliases and HA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or BULLETIN is generated using the "X" �COLOR CODES us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, �no ANSI screen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like to display any field or the total calls for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as color the background color, ie.. @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TL15C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L15CL �to function properly you will need to have a �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OOR.SYS to be present in your work directory (which is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�Door �Program is executed by most BBS software, �on TriBBS �this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ely done by creating a LOGON.BAT). �To properly update �an �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r bulletin, TL15CL will also look for an older �copy of �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r bulletin previously created. �This older Screen is need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information for all previous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signs on you will ne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�the �old �screens to be upgraded to the work �directory �via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.BAT, �or �some other �batch file your BBS software �use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�signs �off. ��Make sure that a Door is executed to �generat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.SYS file, the LOGON.BAT is a sure way �to create this fi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ne �the COPY route to enable you the sysop �to make any nam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py the generated screens to anywhere, but mainly to preven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lations when running under LANTASTIC on a multi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you will need to copy a just created DOOR.SY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o use a work directory. You may ignore this if �you �decid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utility out of EACH NODES main TRIBBS directory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15CL �also �needs �to �be �run �with the TL15CL.CFG file in 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o update and create the new screens/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�you will need to copy the just created screens or bulletins �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rectory holding your display files, �no need to copy �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if you use a work directory other than each nodes main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users you will ne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SCREEN/BULLETIN �for �your "LAST 15 NEW CALLERS" ��to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�via �the �NEWUSER.BAT �or some other �batch �file �your �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s when a new user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run TL15CL �from the BETWEEN.BAT and then copy the files back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PLAY DIRECTORY and proceed with whatever tasks you norm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CONFIG file which HAS to be named TL15CL.CFG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NOT* run if you use a different n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ample TL15C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W:\tribbs1                 &lt;= no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:\tribbs2                 &lt;= no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Rudy Hilsmann              &lt;=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logon4.bbs                 &lt;= my "last 15 callers"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ullet2.bbs                &lt;= my "new" user "welcome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The Digital Ham Shack's    &lt;= this text will be append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The Digital Ham Shack      &lt;= this text will be append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udy Hilsmann              &lt;= excluded name (me,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&lt;= one more name can be excluded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ru 21                     &lt;= Color for all fields (see samp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.. The path to, and the name of your MAIN TriBBS node (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2.. The path to, �and the name of your WORK directory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any directory, but is in the above sample my node 2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��Remember, �each node has to have a copy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L15CL program and the TL15CL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   Your Name!  It needs to be the same name  you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with, if you'r not a Tri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.. The file name of your "last 15 caller" screen or bullet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 not wish to display this screen or bulletin, �ente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mmy file name, you may not leave this line empt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5.. The  file  name of your  "last 15 �NEW �callers" �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. ��If �you �do not wish to display �this 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, �enter a dummy file name, �this line has to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i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6.. The starting text for the "header" in your  "last 15 �cal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r bulletin.  DO NOT SKIP THIS LINE!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ed with " Last 15 �Callers List". �Make sure your �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appended text WILL FIT into the head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The starting text for the "header" in your "last 15 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r bulletin. This text will be appended with " Wel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ew Callers". DO NOT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8.. A �name  you wish to have excluded in the  "last 15 �call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�usually "you" the sysop.  �You may not skip thi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 if no entry, or enter a dum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.. Another  name  you wish  to exclude  from being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st 15 callers list". You may not skip this li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key if no entry, or enter a dum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0  thru 21,  colors for all fields  (see the  sampl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planation).  You may leave these fields emp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oose to use the hard  coded  default colors TL15C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ured for, but if you like to change  just one col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need  to  enter all colors up  to such  entry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es not find an entry it will skip all fiel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you �created a config file for each node and copied it �to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ork directory, you will also need to have one copy of TL15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ame work directory. �(I �strongly �recommend �to use each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directory �as �a �work directory for simplicity, since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�the �DOOR.SYS �file �will �be �eliminated, ��but �you'r �fre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, just don't blame me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need to modify your BETWEEN.BAT (or create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py c:\tribbs\display\logon4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L15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f exist logon4.bbs copy logon4.bbs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if exist logon4.bbs copy logon4.bbs 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f exist bullet2.bbs copy bullet2.bbs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Any other lines you have in your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.. This line copies the old logon4.bbs from the node 1'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�to �m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.. Change Directory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. Execute TL15CL (run time about 1 second on a 40Mhz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.. Now  copy the logon screen (logon4.bbs) �back to the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.. I also make a copy of logon4.bbs as bullet1.bbs (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6.. If a "NEW"  user has signed on, �this BULLET2.BBS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d to the display directory. �Also make sure you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ld �screen �or bulletin with your NEWUSER.BAT 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(see Newuser.bat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.. All the other lines you normally have in your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Call BOARD.BAT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also pointed out that you will need to copy the "new �user �welc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�or bulletin to the work directory via the "newuser.bat", �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line to your newuser.ba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. copy c:\tribbs\display\bullet2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to do so, �the "new user" �screen would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n it, namely the last "new" callers.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Done :) Well, �at least on one node! Repeat all the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r other nodes, making changes as you need to and you're all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trademark of Trisoft, both created by Mark Goodw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software, thanks Ma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on TriBBS sysops need to register this software by sending $5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below address. �There is no keyfile, �but if I sign on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find my program running and it isn't a TriBBS board I'll tak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urt, �yes, even for $5, this is shareware to you! And no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30 day trial period. Registration is only a onetime fee and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all upgrades and of course my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5878 Conc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town, Wi. 5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(414) �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our nodes from 28.8kb to 1200bd.) 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1 (414) 251-5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