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-QUEUE FOR BT LIKE USERS OF T-MAI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</w:t>
      </w:r>
      <w:r>
        <w:rPr/>
        <w:t>znl v0.0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ool has been develop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_22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BBS in town never 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, Report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i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does it cost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ontact the author (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, Report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V0.05 to V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ed a bug while reading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V0.04 to V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erted the capability to read Zones other tha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erted the keyword 'Mono' in t-queue.ctl for users with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changes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V0.03 to V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erted a control while eras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V0.02 to V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bug wich didn't allowed to read long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V0.01 to V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bug while reading t-queu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rchive Viewer by C.Buijs doesn't return in the correct w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roduced Help section in this file. It's good for no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tool has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ool, program, piece of software has its own Readme Firs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t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his readme_first to thank the author of T-mail (Andy Elk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oss on node 5030/124 (Dmitry Osipov) and all those of you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more tha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i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QUEUE For..... (why didn't I used a shorter name??) is a to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-mail users to check the contents of the bund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ail operates in BT_lik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undle is a ?LO file you can see also the contents of each 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eans of your favourite tool (E.g. I use She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undle is a ?UT file you'll see the contents of i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avourit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undle is a REQ file you will see the wan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(90% of the times) T-mail in BT mode and the original T-queu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hen T-mail operates in arcmail mode. It means that I'm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contents of the bundles, so I wrote thi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does 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sts nothing, it is freeware, I don't want nothing. I wro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me busy during my wet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nd me a mail, I'll be very happy, but you are not obli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PC you are using normally to do your jobs. It is obvio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lot of RAM, the tool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and tested the source using a DOS task under OS/2 Warp, so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fine also under pure DOS. I'm using DOS 5.0, but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trange DOS calls or operations, I think it should work als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 the file you downloaded from your favourite BBS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.exe file to the directory where T-mail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care to edit T-queue.Ctl so to mee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precaution is to write your preferences starting from colum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queue for.... uses the same configuration file prepared for the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From V0.05 it has been introduced the keyword 'Mono'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T-Queue V0.05 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mCtl    C:\eronet\T-MAIL\T-Mail.ctl    ; T-Mail.ct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 Yes                            ;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View  c:\com_scom\shez.exe           ; Pk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  c:\com_scom\list.com           ;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Mono    Yes                            ; Comment out if you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y opinion the tool works fine, but if you don't agre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queue receives the address from T-mail, checks t-mail.ctl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 and outbound paths, show the .?lo and ?ut for tha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 for &lt;Enter&gt; or &lt;Space bar&gt;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bundles are shown and pressing &lt;Enter&gt; again the "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ndle"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, pressing &lt;Enter&gt; again, the Packet viewer,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queue.ctl,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&lt;Delete&gt; you can delete the .?l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, fol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very tool does, T-queue for... when exits, leaves a track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ed: the error levels. I don't know if you need them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meaning of used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5: Configuration 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4: Wrong t-mail.ctl path as defined in t-queu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3: Wrong nodelist path as defined in t-mai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2: Node not present in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1: Nodelis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0: No bundles for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9: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8: File to delet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7: File .?lo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: Everything went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-queue for..... pressing F1 will promt you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need to explain it, it's so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lan to prepare an OS/2 version, a log file and other thing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tact the uthor (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four FidoNet addresses, so you can write me a mail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m. I will appreciate every kind of message, eve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me to spend my free time in an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appreciate report on bugs, enhancements, suggestions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o Zano  2:5030/124.4205   &lt;- Users with T-mail area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332/417.4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332/416.4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332/437.4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tell me that I haven't fantasy in selecting the point number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, Fol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