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�OST�TS 0.02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ROBO�RD-US�R ST�TiSTi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V�S YOUR US�RS � Vi�W OV�R LO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� TH�iR ST�TiSTi�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R��LY �O�iGUR�BL� �OLOR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O LO�G S�TUP. O�LY �OPY �iL�S ��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</w:t>
      </w:r>
      <w:r>
        <w:rPr/>
        <w:t>DD � M��U-�U�TiO� 6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+49-5874-1656      V0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 SiMPL� LiTTL� UTiLiTY, WHi�H WiLL GiV� YOUR US�RS � Vi�W OV�R TH�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iSTi�S, SU�H �S: L�V�L, �O���T�D �OD�, B�UDR�T� ��D MU�H MO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R� H�S B��� � BUG i� V�SiO� 0.01 ! i�ST�D O� SHOWi�G TH� R�L LiMiT, T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 �LW�YS B��� SHOW� TH� HiGH�ST LiMiT !!! THiS BUG iS �iX�D i� THiS V�RSiO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V�RY �SY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�OPY TH� P�X-�iL� i� YOUR PROBO�RD\P�X DiR�TORY ��D TH� ��Si-S�R��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�RD\TXT�iL�S Di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��T�R SOM�WH�R� i� PROBO�RD � M��U-�U�TiO� 60 WiTH D�T� U�OST�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LY, YOU M�Y US� TH� �OLLOWi�G SY�T�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ST�TS &lt;��Si-S�R���&gt; &lt;�OLOR&gt; &lt;D�L�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� �X�MPL� �OR USi�G THiS P�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�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� PROBO�RD SDK �iL�    � T�GG�R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� PROBO�RD SDK �iL�    � U�OST�TS LiGHTGR�Y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�L�R ST��K ��D GOTO M��U� M�i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�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OLOR    : WHiT� O� BL��K             �X�MPL� T�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�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U�TiO� : 60 - RU� PROBO�RD SDK �iL�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�T�     : U�OST�TS LiGHTGR�Y 1500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L�V�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L�V�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L�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 �G�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 �G� : 0                          � SHOW R�MOT�    : �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�X      : DO�'T ��R�                 � SHOW LO��L     : Y�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 L�T: 0                          � R�S�T S�R���   : Y�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 O�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�R�M�: �ULLY ��BL�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�.SP��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�X.SP��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US� iT LiK� SHOW� �BOV� iT'LL WORK �i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LLOWi�G �OLORS �R� SUPPORT�D BY MY P�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�, GR���, �Y��, R�D, M�G��T�, BROW�, LiGHTGR�Y, D�RKGR�Y, LiGHTBL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���, LiGHT�Y��, LiGHTR�D, LiGHTM�G��T�, Y�LLOW, W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�K O� �OURS� WiLL �OT B� SUPPORT�D BUS� �OBODY W��TS TO S�� BL��K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Y SHOULD B� �BOUT 2500 O� �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 (O� �OURS� YOU SHOULD�'T H�V�), YOU ��� RH M�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DO��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�-��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�M�S��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T�R��T       :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��D�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MY BBS YOU ��� G�T TH� ��W�ST V�RSiO�S O� MY P�X�S, O� �OUR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�OT �R��W�R�, BUT �O P��i�, YOU H�V� TO P�Y �O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�GiST�R iT, S��D M� � SHORT M�SS�G� WiTH SOM� i�ORM�TiO� LiK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 �UMB�R, WH�R� TO �i�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 O� THiS P�X GU�R��T��S �OTHi�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�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S-WS�! T�M �OR SHOWi�G M� TH� LiM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i�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S-WS�! T�M, BUST�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