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VB_MCHK ���������������������������������������������������� v1.0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_MCHK is a program written for Remote Access sysops who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expiring dates of  their paying members.  VB_MCHK will do a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 and downgrade levels if needed. In short, these are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_MCHK ({+} means it is a registered feature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y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s for all levels (maximum of 255, unregistered onl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s warning messages on a definable number of days before expiring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language support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age of control code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wngrades paying member level to new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itches all specified flags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s all actions into a definable logfi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configs are possibl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es netmail to sysop with statistics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y cheap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other programs  which offer (almost) the same as VB_MCH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ly any program is so configurable as VB_MCHK, so give it a sh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VB_MCHK is very easy.  Unarchive the complete archi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You don't have to create a directory for VB_MCHK itself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handy to keep programs together. You should hav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r more of them are missing you have an incomplet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B_MCHK.DOC       - You're reading i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B_MCHK.EXE       - The main executable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B_MCHK.CFG       - The configuration fi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B_MCHK.REG      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S.ZIP      - Sam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BASOFT.TXT      - Information about VaBa!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_ID.DIZ       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RNING.TXT       -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all files except the one which are required. Off co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narchive the MESSAGES.ZIP (or create your own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on is now completed ! All you need to do is to configure VB_M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nfigur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_MCHL is configured through a configfile (VB_MCHK.CFG) which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ormal ascii-editor. You will find full explanation of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file itself, but I will explain them here too (that'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oc, remember !).  The order  of the keywords is  not important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a semi-colon (;) can be left out. Upper- and lowercas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          : If you registered VB_MCHK, you received a personal key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here to enable all options. If you didn't regis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is field open or out (or take a lucky 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udsonarea   : Here you have  to define in which boardnumber messag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osted. At this  moment only HMB (hudson) 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leave this field out, no  messages will be  s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leave this field open, boardnumber 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mName     : This is the sendername  of the messages. If you le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open or out, 'Sysop' will be used as send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+} In the unregistered version this is always '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File      : Here you can define the logfile  to use. If you le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out, no logging will be done. If you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, 'VB_MCHK.LOG' will be used as  logfil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your BBS-logfile here, VB_MCHK will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+} In unregistered version the logfile is 'VB_MCHK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tMail      : If you want netmail  to be  sent after VB_MCHK  has ru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specify your netmaildirectory here. If 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out or empty, no netmail will be sent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1Days : VB_MCHK can sent three messages:  two of them  are war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, the last one will be sent if a user is down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of expiry. Here you can define how many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iring the first message mus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2Days : See above, only for the second messag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Dir       : If you want to put the  messages in an other directory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ll pathname  after this keyword.  If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ame directory as VB_MCHK.EXE, just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ject      : The subjectline  of the messages.  If you leave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or empty, 'Your membership' will be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        : This is  the most important one;  here you  can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 which  must be  checked and  all other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next chapter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nfiguration: CHECK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heck' option in the configurationfile is the most  important 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the complete  explanation of that  line. The 'Check'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&lt;OldLevel&gt; &lt;NewLevel&gt; &lt;FlagsOff&gt; &lt;FlagsOn&gt; &lt;Reset&gt; &lt;Mes1&gt; &lt;Mes2&gt; &lt;Mes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ldLevel    : This is the level to check, for example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Level    : The level a user will get after downgrading, for example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gsOff    : The flags  that must be  turned off, for  example A1B4C7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lags must be turned off, use 'ALL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gsOfn    : The flags  that must be turned on, for example A2D8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lags must be turned on, use 'ALL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et       : If you want to  reset the users upload and download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, enter 'YES'. If you don't want to reset, ente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1,Me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3        : The names of the  messages to sent. Mes1 is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 that will be  sent as defined  with 'Message1Da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2  is  the  message  that will  be sent as  def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Message2Days' and Mes3 is the f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 notes for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enter the full name (name and extension) of the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be search for the messages  in the  VB_MCHK.EXE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specified with 'MsgDir'.  If you use a  zero (0) as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'DOWNGRAD.0', VB_MCHK will try to send the messag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-number as found in  the userbase.  For example: if  a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number 2 (no matter if it's  english, spanish or swahili),  VB_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DOWNGRAD.2 (as used in the above example). If this mess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VB_MCHK sends DOWNGRAD.0, so be sure &lt;MESSAGENAME&gt;.0 always exis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Parameter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_MCHK knows only one optional parameter: the name of a  con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VB_MCHK.CFG  you don't have  to name it, only if 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figurationfile you should enter the path and file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ntrol codes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 codes can be used i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 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Fir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 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 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 Level after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  Expiry date in USA format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  Expiry date in European format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 Days left util exp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Regist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_MCHK is fully functional if unregistered, but the 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some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 2 warning messages instea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the sendername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 more than 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other logfile (or no lo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 net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other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al of delay and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very cheap, just US$ 10 or DFL 15. If you  want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in the complete registrationform and sent it to me.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ey cash (you own risk) or transfer it to my bank-account 6910594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o 4956581 to the name of J. van Baarsel in Zoeterm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form to:    Regular mail:  VaBa!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02 AC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      jbaarsel@bar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:      2:281/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         +31 - 79 - 3518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mplete  registrations will be  accepted ! If you  registered VB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, your registration price is US$ 7 or DF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Disclaimer, Trademarks, Credits and Thanks !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 (including instructions for it's use) is 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ranty of any kind.  The author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y representations regarding the use, or the results of the us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oftware or written materials  converning the software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ness,  accurary,  reliability, currentnes or otherwis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 software or  written  materials are  defective,  you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 assume  the entire  cost of  all necessary 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r delivery of this software shall  be liable for any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(including damage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 of  profits, information and the like)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inability  to use of this software. Distribution 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as long as it is in complete and unmodified form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thout the documentat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_MCHK is written and compiled  by Jeroen van Baarsel  in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ly own routine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(R)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(C) is copyright of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to my beta-testers. Good work guys 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How to contact VaBa!Soft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 about VB_MCHK or any of the other VaBa!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us a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mail  :  VaBa!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 Box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702 AC 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mail       :  Jeroen van Baarsel      Ron Wubb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:281/629@Fido          2:281/638@Fid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9:79/0@HOLLANDnet      79:79/13@HOLLAN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0:3170/305@TH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 :  jbaarsel@bar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VABASOFT.TXT for more information about VaBa!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History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c) 1995, VaBa!Soft   P.O. Box 6133, 2702 AC Zoetermeer, The Netherl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