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Thou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Hutchison Sti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page numbers and author's no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10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page numbers and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diaerisis)    a "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diaeresis)    e "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circumflex)   i ^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diaeresis)    o "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diaerisis)    u "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pound sign)     L -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10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10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Page Numbers and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("note") key. All author's notes will the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, in a colour different from the main text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numbers from the printed book will als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nd no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10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10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10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10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10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