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  �Ŀ        �Ŀ �Ŀ �Ŀ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� �        � � � � � � � � � �</w:t>
      </w:r>
      <w:r>
        <w:rPr/>
        <w:t>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� � ����Ŀ � � � � � � � � � �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 � ������ � � � � � � � � � � �</w:t>
      </w:r>
      <w:r>
        <w:rPr/>
        <w:t>Ŀ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 �        � ��� � � ��� � � 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   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) 1995, TLM Soft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.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UCP software written for WWIV SysOps by a WWIV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obably wondering what makes this software any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ffle-&gt;WWIV message converters. Well, I guess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written from the point of view of a WWIV SysOp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Waffle SysOp. Some of the key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 Email Addresses! This means that you get an addr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name@domain.name" rather than "usernumber-nodenumber@domain.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y BBS internet address is bilbo@tlm.org. User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ir names (ie. John Doe), it translates th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mat of john.doe@domain.name, and back again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sy configuration of email and/or newsgroups. It takes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WUUCP itself, although Waffle itself may take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bility to *EASILY* setup domains for networks, and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, even if they have no network connection other than yourself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BBS get all the advantages of a UUCP connec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sle. Great way to make back the money you spend for your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.. ;-) Networks, however, still retain the ol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me (usernumber-nodenumber), but, you're gating this for *YOUR*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used the Internet before, you are probab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gnature files. Well, that feature is also built in as we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directory you want them stored in, place the files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utgoing Internet posts and emails will have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 file inclu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bility to alias certain internet addresses to anybody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ther miscellaneous stuff I've thrown in and forgotten about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you can tell, I'm not much at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to the nitty-gritty. This software basically requi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 of both the WWIV and Waffle BBS softwares. You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least WWIV v4.24, and NET35. This is because this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eatures Wayne plugged into the newest vers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y the ability to send email of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@SomeName@SomeOth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divided up into four sections: 1) Installing the W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2) how to set up the e-mail portion of WUUCP, 3) how to set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portion of WUUCP, 4) miscellaneous info (Copyrights, known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Just place the WUUCP executables (WUUCPOU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LIN.EXE, WNEWSIN.EXE) in your BBS directory, and edit your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WUUCP] section in my WWIV.INI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UUC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DIR    C:\BBS\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  The Lonely Mountain BBS =-= 704.866.7353 =-= Gastonia, N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_O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tlm.org         C:\BBS\INTERNET      D:\SPOOL\TLM      6026 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wwivnet.tlm.org C:\BBS\DATA\WWIVNET  D:\SPOOL\WWIVNET  6026 6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DIR  : This directory holds the "signature file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ppended to outgoing email and outgoing pos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e format #.SIG, where # is the us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ending or posting. These files are the equivalen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: This is just a line that is placed in the headers of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s and email. It normally contain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, and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: This tells WUUCP if you want to keep a logfile called WUUCP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directory. Valid options are YES, NO, Y, N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ck of alot right now, mostly inbound email, but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ery soon. (I like to see who's using the gateway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: This is the most important line in the entir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don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 domain.name  NETWORK.DIR  SPOOL.DIR  WWIVNODE  UUCP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etwork/BBS that you are gating fo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You can gate for multiple BBS's on the sam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llow other BBS's on that network to recieve mail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Just set up differe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OUT: This line tells WUUCP if you want outgoing email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entrys in the ALIASES file in your BB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automatically used on incoming email, so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ffect aliasing of inbound mail. The format of th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jaw@forest.fiita.net     lockjaw.the.ogre@forest.fiit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ame is the name to be translated to (ie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people will send mail to), the second is th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lated (ie. the address is should really be sent to.) Lockj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this, so I'm using his name as the example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The only *required* line is a singl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are only using email then specify the SPOOL.DIR a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simplest part yet. Open up the PATH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uucp directory. Add a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bbs.domain | c:\bbs\wmail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! Just make sure that the filename is a fully qual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domains, just add a line in the same format for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ed imported/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it more involved, but not by much. The first 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edit your \waffle\uucp\systems file. You should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described in the waffle documentation, usually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Any   g   use28800  toWWIV      8667353     Whatever 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at you use, as long as it's a valid entry. Nex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affle\system\feeds file, and add an entry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 /path=your.bbs.domain /batc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just tells it that this feed is for your BBS (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n the nodename you used in the SYSTEMS file!), the pat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not copy articles to this nodename that hav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.bbs.domain. (No sense in sending you back your own post... *gr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atch flag tells it to batch the articles into 100k files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m. And the * tells it to send you copies of every artic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putting in code to decompress batches, but that would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down, but bloat the code and give me one more place to screw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 course need to setup waffle to recieve newsfeeds, I'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ffle documentation to explain that to you. J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of the newsgroups that you want to export to WW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reate a NEWS.LST file in your BBS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s all of your newsgroups that you are import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subtypes. An entry normal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-A   alt.fan.douglas-adams ; Anything past a semi-colon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one entry per line for each newsgroup that you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WWIV and BoardEdit, and add all the subs you just add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if you set the board up as the subscriber and the gate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however that makes it harder later if you want to gate the su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t up WWIV as the host, you will need to add all of the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into the network directory and add the nodenumber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of the N&lt;SUBTYPE&gt;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you have to is in your nightly/external event(s),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SPOOL_DIR&gt;\*.DAT c:\bbs\wnews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NET_DIR&gt;\S&lt;UUCPNODE&gt;.NET c:\bbs\wuucp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is a little more unusual, in that I've replaced portions of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ograms, (uucico, rnews, etc), and I also run Front Doo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event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covers most of it. As you can see, installing Waff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obstacle. After that, 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or easy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has one purpose. That is to send email out through WUUC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with anything else, so don't try it. Also, this m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you are yourself the internet gateway, or are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ode using WUUCP. Dark Angel's INTRMAIL.423 mod will work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comes from Dark Angel's INTRMAIL.423. I just adju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 Real simpl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M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case 'I' and replace the existing code. It should end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_su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iemail();               /* Add M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conf(&amp;thisus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_conf(CONF_SU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ut M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BBSOVL1.C, and stick th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Cut Here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iemai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1[81], s2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sy,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mpch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inst(INST_LOC_EMAIL,0,INST_FLAGS_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2,thisuse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s2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2[i]==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[i]=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"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get_string(2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wr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1,"#9Your current Internet mailing address: %s\r\n"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If you wish to send mail beginning with a number, add a #1\"#9 to the beginn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Enter the internet e-mail address you wish to send mail 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r("#7%#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1, 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1, get_string(200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_name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_email_info(s1,&amp;un,&amp;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_quotes(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n || 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(un,sy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y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("Format Invali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Cut Here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your string editor of choice. You need to add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 numbered mine 2000 and 2001, so I don't have to go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WWIV gets updated...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your.domain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: @nodenumber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hould be the gateway node and the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6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 to 1@6026.WWIVnet, or bilbo@tlm.org (my BB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there were a couple of circumstances where WUUCP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ngs differently than usual. One of them was if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sent email to root@your.domain, obviously WWIV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oot was. So I changed it such that if an email is addres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NEWS, SYSADMIN, or POSTMASTER @ your.domain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Undocumented Features (Ok, so they're bu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periods in their names will not be able to rece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ie. John R. Doe) Since WUUCP translates dots to spac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it would translate to "John R  Doe" instead of "John R. Doe"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utgoing address would appear to be john.r..doe, which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 I'm am going to add the code to have it search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email names, and if none match, have it do a semi-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matching user names. This should be done in the 1.0 releas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n't want to play with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around this is to alias a name (such as johndoe@your.domai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number (100-1234@your.domain). Just make sure to tur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(amounts to "It ain't my fault, so tough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all of which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isclaimed. The author only guarantees that WUUCP will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re as hell am making no guarantees that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even correct. Besides, you're WWIV sysops, you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d documentation by now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need to thank the guys that badgered me into finally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Jeff Leatherwood (Comx Dlr, 1@6035.WWIVnet, comx.dlr@comx.tlm.or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ris Stanford (dodger@liquidhorizon.com, I don't have your 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ose who have and are beta-testing it,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play the guinea pig.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Wayne for writing one of the few good BBS packag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urce so I could learn how to program in C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, I can be reached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tl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@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026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401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ter@1:3667/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other addresses that I've accumulate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released as an early beta. This softwar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electronic means (ie download),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, or from catalogs (written, electronic, or otherwise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Copyright (c) 1995, Kevin Carter, TLM Software. Waff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Darkside International. WWIV is Copyright (c) 1988-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ell. Any other products mentioned are the property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ode in this program are Copyright (c) 1995 Frank Wha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y the popen() and pclose() functions used. My big thanks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code, as it made calling the rnews and rm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Borland C++ 3.1. Borland C++ 3.1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