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eptXBBS 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- 1995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REXX INTERFACE 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nd Extended REXX Programs: 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REXX Programming Syntax: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pt REXX Interface Calls: 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Call 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ChainRexx 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ChainRexxNc 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ChangeGroup 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CheckBit 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Cls 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ComFlush 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ComWrite 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Convert 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Dial 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DoDTR 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DropGlobalVar 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File 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GetGlobalVar 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GetVar and AdeptPutVar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HitReturn 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InKey 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Input 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Library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Location 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Log 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Menu 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MenuType 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Message 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More 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Pause 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PeekByte 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Print 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PrintL 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PutC 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PutKey 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Read 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Recv 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RexxKillThread 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RexxStartThread 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Send 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SetBit 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SetGlobalVar ...............................................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SetTimer 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Show 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Sleep 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TimedInKey 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TimeLeft 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TimerUp 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UnsetBit 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WaitConnect 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WaitKey 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Write 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SysAddIndexEntries 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SysClose 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SysDeleteIndexEntries 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SysOpen 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SysSetIndexAreaNumber 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SysSetIndexEntryDate 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SysSetIndexFileName 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SysSetIndexRecordOffset 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AND OTHER KEYS AND THEIR RETURN CODES: ........................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REXX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 comes with two 'menu' systems, the standard text,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menu system and a REXX sub-system.  The REXX sub-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e BBS software allows all basic menu funct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dditional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offer, still in development, a complete REXX API sub-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gives even the novice programmer total control over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deptXBBS REXX API Programming module you get access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variables,  all internal functions,  and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stricted access to all running nod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powerful module, giving total control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BBS.  For programmers wishing to write their own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language, yet maintain the speed and flexibility of AdeptX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for you.  We also have utilities that allow you to shi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ithout making the source code available to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about the REXX Programming module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contains a REXX interface to the BBS functions.  This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your own scripts to execute from Adept.  By using 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lone you can completely customize Ad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types of REXX commands can be automatically executed by Adept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they need only exist in the .\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.Cmd or Main?.Cmd   -- This REXX script is executed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fault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End.Cmd or AtEnd?.Cmd -- This REXX script is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logs off (or the default scrip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ed) The BPS rate will be zero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left will be five minut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ipt is executed before the user inf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d to the user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Start.Cm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Start?.Cmd             -- This REXX script is executed at log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name with the line number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d in place of 'AtStart.Cmd'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Cmd            -- This REXX script is executed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eption violation occurs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script to notify the user of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st happened.  And to help assist u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king the user what they where do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xception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and Extended REXX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hings will change in reference to the REXX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next beta.  We will no longer run .CMD file.  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d to call .CMD files .SRX (Standard REXX) file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ave the way for .ERX (Extended REXX) files.  .ERX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eprocessed REXX files for use with Adept.  Sysops who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XX module will be able to execute .ERX files.  Sysop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will ONLY be able to execute .SR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ERX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X files are REXX files that have been preproces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EXX Processor (SrToErx).  ERX files are typically 50% sm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ways faster then standard REXX files (When run C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asking that people who write rexx scripts for Ad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pre-processed please use the extension .SRX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or will ONLY process files with the .SRX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xToErx.Exe FileNameWithoutExtention will yield a fi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, but the .ERX extension.  If you are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r is recommended that you preprocess your rexx .SR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efore distributing them.  Also it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preprocess the follow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start.Cmd - This MUST remain a .CMD file.  So that other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it and chain needed rexx scripts (preprocessed or not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oftware will look for .ERX versions of files tha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 are ok to pre-process.  In fact if you are running a .SR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i.e. .cmd) file in cached mode (as we default to)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ed as a .ERX file after we preprocess it internally.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honestly recommended that you do not preprocess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NOT going to be distrib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REXX Programm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XX functions in the software unless you are looking for 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called with the CALL function NOT with the ()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ChainRexx "RexxCmdFile.Cmd",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- AdeptChainRexx("RexxCmdFile.Cmd",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one will usually not work correctly.  The firs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you should try to use the call functioname ANY tim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t a value back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Print line, "This is a line to 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AdeptWaitKey(lin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REXX Interfac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 registers functions which can be called from the 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lls are used to interface a REXX script to Ad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ept starts a REXX script, it passes along the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first argument to the function.  The REXX script shoul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ine number because it must be passed back to the Adept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s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Start every REXX script with /* &lt;text if any&gt; */ the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ine (or the one after) Do the following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 Lin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if you use "Line", then all your REXX Function mus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rameter as "Line". If you use "LineNumber" then all your 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must have the first parameter as "LineNumb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used ARG Line and in a function you have put "Line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it's supposed to be) then nothing will happen :),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always use the same argument that you star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d ARG Line so all your Functions (AdeptPrint, AdeptC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Input, etc..) will have to be passed like so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deptPrint Line,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deptPrint LineNumber,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he same if you have the two reversed. So really, where ev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"LineNumber" in this file, you replace it With the Argumen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d at the beginning of the REXX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Call LineNumber, Type, Flags, String1, ..., String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Call(LineNumber, Type, Flags, String1, ..., Strin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Same as menu item 801. Spawn a separate session. St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ncatenated to form one string which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wn string. Can be used for a door program that ac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 port in a more traditional (and complicated) fash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run DOS doors here als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Start session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Same as menu item 802. Run OS/2 type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ame as menu item 800 but assumes a program which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endly to having its I/O redirected thru pipes to the 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)  Program must allow itself to be ki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Same as menu item 800. Run OS/2 type door. Program must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to be kil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ed for Type 1 call.  If flag is 1, t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in the backg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1..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are added together to form one string which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de from the spawning function.  0 usually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ssions inherit Adep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deptCall Linenumber,1,,'cmd.exe /c twar.ba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ll the batch file twar.bat and run TradeW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hainR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ChainRexx "RexxScriptName", Line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ChainRexx("RexxScriptName", Lin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ins REXX files within REXX files.  Runs the rexx script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xScript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path of file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hainRexx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ChainRexxNc "RexxScriptName", Line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ChainRexxNc("RexxScriptName", Lin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ins REXX files within REXX files.  Runs the rexx script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n-cached mode. Once the script is cached, it is cached (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ntil you shut down your copy of Ad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xScript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path of file 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hange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ChangeGroup LineNumber, group_n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ChangeGroup(LineNumber, group_nu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eptChangeGroup function will return '0' if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was not upgraded or not found.  It will return '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s group was upgraded.  This works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a users group in the local user editor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ake on the changes specified for the specific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have joined/are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_nu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group you want to change the u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heck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CheckBit Linenumber, BIT NUMBER, Numeric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CheckBit(Linenumber, BIT NUMBER, Numeric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test if a users bit is turned on for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bitmap'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'1' if the BIT is set, '0'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Flag = AdeptGetVar(LineNumber, 42) /* 42 - User Flag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On = AdeptCheckBit(LineNumber, 10, UserFla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sOn = '1'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deptPrint LineNumber, "Flag 10 is on!\r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Cls Line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Cls(Lin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local and remo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deptCls Lin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m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ComFlush Line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ComFlush(Lin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ComFlush will flush the output stream of the current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BE CAREFUL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AW com function.  This is only to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or people experienced with programming serial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deptComFlush Lin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m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ComWrite LineNumber,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ComWrite(LineNumber,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ComWrite will place a string into the com ports output stre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aw com function.  It will return -1 for carrier dr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BE CAREFUL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AW com function.  This is only to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or people experienced with programming serial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c=AdeptComWrite(LineNumber,"Hello!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c='-1' then signal NoCar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Carrier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used to Display "Hello" to the output stream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is dropped, it would signal NoCarrier and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Convert LineNumber,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Convert(LineNumber,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META variables passed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hich contains META variables which need to be conve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ed=AdeptConvert(LineNumber,'{F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dred would now equal Dark Red. So where ever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d it will put it in Dark Red since there are some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upport Meta Codes (NOT just color, ALL Meta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Dial LineNumber, "STRING TO DI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Dial(LineNumber, "STRING TO DIA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Dial will parse a string to the modem through the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.  I.E. "v~^ATDT555-1212|" will be transla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DTR, PAUSE FOR A SECOND, RAISE DTR, SEND 'ATDT555-1212'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R (Carriage Return to the modem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DoD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DoDTR LineNumber, `0' or `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DoDTR(LineNumber, '0' or '1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Drop DTR (Will leave it dro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Raise DTR (Will Leave it rai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DoDTR LineNumber,'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rop the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DropGlobal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Code = AdeptDropGlobalVar('VarNam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File LineNumber, Type, StartAt, Key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File(LineNumber, Type, StartAt, Key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Returns name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Returns number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Find file area (number of area to find in StartA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file area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Find file area (name of area to find in Key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name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Go to nex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name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Go to previous fil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name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Returns download path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Returns upload path of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area to look for. (see type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area to look for. (see typ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AdeptFile LineNumber,4,,'AdeptSof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find the File area "AdeptSoft" as listed in File_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GetGlobal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Code = AdeptGetGlobalVar('VarNam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GetVar and AdeptPut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GetVar LineNumber, var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PutVar LineNumber, varnumber,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GetVar(LineNumber, var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PutVar(LineNumber, varnumber,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uplicates some of the functions alread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REXX language.  This returns almost every single variable ad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in the BBS software.  This will give a REXX programmer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ver all of the BBS's users and mailers memory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also be some new variables added that will be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riables will be usable in real time across nodes by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XX programs running at the same time.  The possibilities of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re limi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he variable number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User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Users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Users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Users Address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Users Address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Users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Users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Users Zip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Users Hom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- Users Data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- Users Fax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- Users Business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- Users Inter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- Sysop Comment about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- Users Bank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- Users Computer Type (Num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- Users User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- Users Point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- Users Birth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- Users Birth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 - Users Birth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- Users Gender (Represented by 1 le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 - Users NetMail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- The Group the User belong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- Time Used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 - Time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 - Time Per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- Number of calls the user has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- Uploa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- Downloa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- Uploads in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- Downloads in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- Upload K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- Download K to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 - Upload K per day (Max Allow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 - Download K per day (Max Allow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 - Number of posts (Tot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 - Security Level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 - Security Level 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 - Flags represented as a 32-bit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- Flags2 Represented as a 32-bit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 - User Attributes represented as a 32-bit lo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- User Attributes #2 represented as a 32-bit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6 - Users Screen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 - Users Screen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- Last Message Area number user w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9 - Last File Area Number user w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- Last Protocol Chosen (Returns the letter for the protoc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 - Last Archiver Chosen Returns Archiv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3 - Percentage of Upload/Download ratio to consider the us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e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 - Maximum Bank time allowed for this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 - Password Represented as a 32-bit long (32-bit CR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 - Password reversed represented as a 32-bit long (32-bit CR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 - Max Messages to pack into a mail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 - Users 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 - User Bad Password Atte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- MailStatus (I forget how we use this at the mo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1 - Number of lines shown to the remote user since last re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lear screen or new screen shown, etc).  This is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display sub-system and should always be corr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riable takes everything from ANSI and Avatar 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ment into account, to number of actual line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2 - Did the user pick non-stop display after the last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 or non-stop display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Inf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- Number of Calls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 - Last User ID Assigned by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 - Last Point ID Assigned by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3 - Minimum Age Required to Lo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4 - Maximum Age Allows on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5 - Amount of NetMail Credit the us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6 - Expire Users after x amount of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7 - Expire Users after x amount of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8 - Default User Time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9 - Default User Security Level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 - Default User Security Level 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 - BBS User Default Flags #1 returned as a 32-bit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2 - BBS User Default Flags #2 returned as a 32-bit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3 - Default Upload K per day m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4 - Maximum download k per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5 - BBS User Default Attribs returned as a 32-bit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6 - BBS User Default Attribs #2 returned as 32-bit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7 - The default group the user belongs to.  The user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erit the default settings for this group. 0 for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8 - Maximum Users to allow in the us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9 - Default Origin Line for EchoMail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 - Maximum Password Attempts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5 - Default Cost to send a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6 - Line number the BBS is on in the quo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7 - Default Maximum Time Per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- I don't remember I will have to check th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9 - Odds of getting a quote when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0 - Mailer Incoming Password Protected Mai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1 - Mailer OkFile for Password Protected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- Mailer Incoming Public Mai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3 - Mailer OkFile for Public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4 - Mailer Unlisted Node Mai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5 - Mailer OkFile for Unlisted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6 - Number of times a user can page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7 - The BBS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8 - BBS UAttribs 32-bit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- BBS UAttribs #2 32-bit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0 - Sysop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 - Is The Sysop In (0 or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2 - Default Max Messages in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3 - City/State info for BBS &amp; .QWK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4 - .QWK BBS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5 - BBS .QWK 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6 - Default Max Ban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/Mailer Inf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- Modem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1 - Nod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2 - Port Name (COM1, \PIPE\ADEPT1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3 -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4 - Default Dialing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5 - Default Dialing Suf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6 - Optional Dialing Prefix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7 - Optional Dialing Suffix #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8 - Optional Dialing Prefix 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9 - Optional Dialing Suffix #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0 - Optional Dialing Prefix #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1 - Optional Dialing Suffix #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2 - Optional Dialing Prefix #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3 - Optional Dialing Suffix #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4 - Optional Dialing Prefix #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5 - Optional Dialing Suffix #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6 - Optional Dialing Prefix #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7 - Optional Dialing Suffix #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8 - Optional Dialing Prefix #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9 - Optional Dialing Suffix #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0 - Optional Dialing Prefix #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1 - Optional Dialing Suffix #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2 - Modem Answer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3 - Obso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4 - Obso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5 - Mail Only Even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6 - Text if User is too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8 - Baud Rate to Init Mod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9 - Minimum Baud rate Allowed o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0 - Minimum Incoming Baud Rate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1 - Minimum Baud Rate to Call Out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2 - Maximum Baud Rate for Outboun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3 - Current Baud Rate of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4 - Minimum Cost of Mail for This Event (Dialo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5 - Maximum Cost of Mail for This Event (Dialo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6 - Maximum Mail in K to send in a mail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7 - Maximum Time Limit for a mail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9 - Maximum Bad Mail Calls before no more ar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 - Maximum Times to call a node to sen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1 - If Port Locked (0 /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2 - Allow Human Callers or Users on the BBS? (0/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3 - Allow File Requests (0/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4 - Accept File Request (0/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5 - Dialing Out OK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6 - OK To Answer the Phone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8 - Force FTS-0001 Mail Sessions (0/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9 - Receive Mail From Unlisted Nodes? (0/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0 - Send Mail to Unlisted Nodes? (0/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1 - Was the last incoming call to the BBS or Mail (1 for BBS,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ail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 - Sealink Overdrive Off (0/1) 1 =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- Sealink Mail On/Off (1 = 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4 - 1k Sealink On/Off (1 =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- Allow DietINFA (1 = on (TBBS &amp; XBBS use dietINFA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- In Chat with Sysop (0/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7 - Debug Transfers (0/1) Extra Log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8 - Allow Hydra Mail Transfers (0/1) (Currently Disab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9 - Allow ZedZip for Mail Transfers (0/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 - Allow ZedZap for Mail Transfer (0/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1 - Turn the mailer off? (0/1) 1 =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2 - Key to represent Yes (Y) for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3 - Key to represent No (N) for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4 - Key to represent Stop (S) for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4 - Key to represent Pause (P) for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4 - Key to represent Quit (Q) for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8 - Maximum # of resyncs to abort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9 - Maximum # of transfer errors to abor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0 - Last Users on this line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1 - Last Mailer to call thi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2 - Last Long Entry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6 - Check Carrier Detect (0/1) 1 =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7 - Video Display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8 - Number of ring to wait for answer on thi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name=AdeptGetVar(LineNumber,13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eptPrint(line,"\r\nWelcome to"bbsname"! You are welcom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ome out like "Welcome to DeathStar/2! You are welco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ysop". (Except DeathStar/2 would be your BBS nam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Hit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HitReturn Line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HitReturn(Lin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HitReturn will wait for the user to press ente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ess Enter to continue in the English.Text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HitReturn Lin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prompt the user to press Enter (return) to contin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In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InKey Line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InKey(Lin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InKey will return the ASCII code for a incoming key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InKey will not wait for a key, it will return 0 if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waiting.  If you use this in a loop, please offset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PU time a loop uses with a AdeptSle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Code = AdeptInKey(Lin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Input LineNumber, MinLen, MaxLen, Type, Flags, Prompt, Hel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File,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Input(LineNumber, MinLen, MaxLen, Type, Flags, Pro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, HelpFile,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string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L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length of input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L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ength of input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input (will define la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ndefine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to display when asking for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subject to look for in HelpFile when user asks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help on subjects pertaining to this input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=AdeptInput(LineNumber,1,50,,,'What Is your Name : ',,,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Print LineNumber,'\r\n Your name is'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ask the User for his or her name with a MinLen of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a MaxLen of 50 Characters, with a prompt of "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Name". When this is printed, it will print to the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te screen "Your Name is Jean-Ray" (Jean-Ray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LibraryLineNumber, Type, StartAt, Key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Library(LineNumber, Type, StartAt, Key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area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Returns name of current library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Returns number of current library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Find library area (number of area to find in StartA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library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Find library area (name of area to find in Key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name of current library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Go to next library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name of current library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Go to previous library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name of current library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Returns path of current library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area to look for. (see type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nam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area to look for. (see typ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NOTE: The Adept Library Functions are not yet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Location LineNumber, "User Location on the BB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Location(LineNumber, "User Location on the BB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where the User is on the BBS (Sysop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Location LineNumber,"In Door - Barren Realms Eli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display the user on that particular line in a Do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ren Realms E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NOTE: Remember, Once the script ends, the location will go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hat it was before the function was executed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however is great for Doors and Chat Mod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if you Use a Main.Cmd or a .Cmd file for your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It can let other users know what Door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(s) are i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Log LineNumber, Flags, String1, ..., Strin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Log(LineNumber, Flags, String1, ..., Strin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Output to log and list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Output to log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Output to listbox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1..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are added together to form one string which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Log LineNumber,2,'Myl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Menu LineNumber, Flags, Menu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Menu(LineNumber, Flags, Menu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a menu contain in the file Menu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Return after user chooses a command from th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Return after executing all commands contained 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of the men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Menu LineNumber,2,'Test.Menu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Menu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MenuType LineNumber, menutype, menu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MenuType(LineNumber, menutype, menu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you to execute a menu options 10 - 998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the standard menu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MenuTypeLineNumber,42,,,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display The Users online at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Message LineNumber, Type, StartAt, Key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Message(LineNumber, Type, StartAt, Key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Returns name of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Returns number of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Find message area (number of area to find in StartA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message are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Find message area (name of area to find in Key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name of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Go to next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name of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Go to previous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name of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Returns number of messages in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area to look for. (see type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area to look for. (see typ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Message LineNumber,3,'1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message area Number 1 a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\System\Message_Area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More Line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More(Lin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More will execute a standard more prompt.  This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mpt in the English.Text or other language file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use the International Y/N/Q/A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Pause Line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Pause(Lin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Pause will wait for any key.  This does not display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Pause Line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any key to be pressed on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eek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PeekByteLineNumber,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PeekByte(LineNumber,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lace the next char in the incoming stream that is wa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NOT remove it from the incoming data ste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s the amount of time to wait for the next ch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a stream.  (This is a RAW comm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will return TIMEOUT or LOST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PeekByte LineNumber,60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6 seconds for the next char to enter the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Print LineNumber, String1, ..., Strin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Print(LineNumber, String1, ..., Strin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a string to the local and remote screen. The string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dept META variables.  You may pass more than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to this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1..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are printed in the order that they wer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Print LineNumber,"Hello! Welcome to The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print "Hello! Welcome to The BBS" to th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rin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PrintL LineNumber, "Text to print locally ONL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PrintL(LineNumber, "Text to print locally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PrintL works exactly like AdeptPrint except it pri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u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PutC LineNumber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PutC(LineNumber,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PutC will put a char into the Com port output stream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w com function.  It will return -1 for carrier dr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BE CAREFUL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AW com function.  This is only to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or people experienced with programming serial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PutC LineNumber,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put the letter 'A' in the Com Port's out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u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PutKey LineNumber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PutKey(LineNumber,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PutKey will place a character into keyboard input stream. 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character i.e. 'A' or a ASCII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PutKey LineNumber,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ut the Character 'A' in the Keyboard's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Read LineNumber, Type, Flags, Start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Read(LineNumber, Type, Flags, Start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Read messages in current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Globally read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undefined so fa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essage at which Adept should star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Read LineNumber,2,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start the user currently online reading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ly starting from Message Area #4 (a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\System\Message_Area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ec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Recv LineNumber, Flags, Path, Area, File1, ..., Fi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Recv(LineNumber, Flags, Path, Area, File1, ..., Fi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No time ver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Sil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Never be si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Don't ask for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  Don't credit upload (does not return files siz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 Accept as privat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put files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area to put files 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1..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f files to b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ontaining number of bytes downloaded, a spac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function will change in the fu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Recv line,128,'D:\ADEPT','AdeptSoft','Adept97b.Zi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send the File Adept97b.Zip from the AdeptSoft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of D:\AD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exxKill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exxStartTh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Code = AdeptRexxStartThread(FileName, [var1 var2 var3 var4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- Name of AdeptREXX program to execute as a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1 - Variable to pass to the rexx program, you can pas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variables you want.  They are not shared o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assed. See - AdeptSetGlobalVa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eptGetGlobal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XX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 = AdeptRexxStart('Thread.Cmd',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ause the program Thread.Cmd to be ru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with the rexx programming calling it as the par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arent ends, all children and grandchildren are ki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ptKillRexxThread, AdeptSetGlobalVar, AdeptGetGlobalV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ptDropGlobal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Send LineNumber, Flags, Path, File1, ..., Fi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Sent LineNumber,,,''@file'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Send(LineNumber, Flags, Path, File1, ..., Fil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Sent(LineNumber,,,''@file'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No time ver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No leech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Sil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Never be si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Don't check all download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  Don't return files length (free file/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files.  If blank, use current file area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1..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of files to be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Currently the files are sent one at a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with the filenames and paths (one per line)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to s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ontaining number of bytes downloaded, a spac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Send LineNumber,,,'@c:\lis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the File that is in the file call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et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SetBit LineNumber, BIT NUMBER, Numeric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SetBit(LineNumber, BIT NUMBER, Numeric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BIT Number 1 - 32 t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are not saved until you put the changes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memory with the AdeptPutV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Bit= AdeptGetVar(LineNumber,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SetBit LineNumber,30,Set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etGlobal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Code = AdeptSetGlobalVar('VarName',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et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SetTimer LineNumber,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SetTimer(LineNumber,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to REXX routine from Adept as First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: Time In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SetTimer LineNumber,10000  /* 10 seconds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Show LineNumber, Type, Flags, StartAt, Key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Show(LineNumber, Type, Flags, StartAt, Key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Show a text file (StartAt=filename, KeyName=keys to ab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Page-read text file (Keyname=filenam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Show new text files (Keyname=directory to look i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Show any text file (Keyname=directory to look 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ndefined&gt; (for n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type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Na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on which to abort showing of the text file. (see type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file or directory to look for. (see types 2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Show LineNumber,1,,'C:\Adept\Text\Bullet.Ans,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display the Bullet.Ans file in the Adept\Tex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the User presses the letter 'Q' it will abort view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l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Sleep LineNumber, time_to_sleep_in_milli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Sleep(LineNumber, time_to_sleep_in_millisecond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Sleep will cause the current node to sleep for x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li-seconds.  This is very helpful in making your REXX scripts C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ly. When you use this command it will release the cur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ce to the next node or program waiting in line.  A decent sl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is AdeptSleep(65), 65 milliseconds, 1000 milliseconds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est timeslice OS/2 can sleep is 32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Sleep LineNumber,1000    /* 1 Second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Sleep LineNumber,10000   /* 10 Second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Sleep LineNumber,60000   /* 1 Minute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Sleep LineNumber,600000  /* 10 Min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TimedIn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TimedInKey LineNumber,time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TimedInKey(LineNumber,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value for the key imputed, watched the por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time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=AdeptTimedInKey(LineNumber,5000)    /* 5 secon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NOTE: KeyIn contains the key pressed or -1 or 0 for timeout or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Time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TimeLeft LineNumber[, SecsLeftInSess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TimeLeft(LineNumber[, SecsLeftInSessio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 sets time left in current session. Always return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in current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sLeftInSes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.  Set seconds left in current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left in session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TimeLeft LineNumber, 6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give the user online 1 minute left in his/h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Timer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TimerUp LineNumber,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TimerUp(LineNumber,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TimerUp will return 0 if timer is Up or 1 if i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with the TWO PREVIOUS rexx Func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r=AdeptSetTimer(LineNumber,10000)  /* 10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Ret=AdeptTimerUp(LineNumber,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Ret = 0 if timer is up or 1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Unset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UnsetBit LineNumber, BIT NUMBER, Numeric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UnsetBit(LineNumber, BIT NUMBER, Numeric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BIT Number 1 - 32 to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s are not saved until you put the changes back into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with the AdeptPutVar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UnsetBit LineNumber, 30, Set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urn bit number 30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NOTE : The changes are not saved until you put the changes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active memory with the AdeptPutV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Wait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WaitConnect LineNumber,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WaitConnect(LineNumber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ptWaitConnect will wait for a modem connect or error cod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0 if it time outs if it doesn't timeou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 the return code from the modem i.e. 'CONNECT 28800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RROR', 'OK', 'NO CARRI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is in the format of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Wai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WaitKey Line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WaitKey(Line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ptWaitKey will return the ASCII code for a incoming key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AdeptInKey, AdeptWaitKey will actually wait for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. If the user times out, it will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Code = AdeptInKey(LineNumb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deptWrite LineNumber, Type, Flags,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= AdeptWrite(LineNumber, Type, Flags,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. Passed to REXX routine from Adept a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Write a message  (Filename is unu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edit file using editor (Flags are unu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Force message to force-to-name of current messag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Force pr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Force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Use MSGTMP.LineNumb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ext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xamp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deptWrite LineNumber, 1, 4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write a public message 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AddIndex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Code = AfSysAddIndexEntries(fSys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AddIndexEntries adds entries in the indexes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ysHandle-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to the currently open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ysAddIndexEntries may return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No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          FSYS_ERROR_SEM_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       FSYS_ERROR_ADDING_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1         FSYS_ERROR_ADDING_A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2         FSYS_ERROR_ADDING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data should be set using the AfSysSetIndexXXXX ser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before adding a file to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deletes the old index entries for a file, set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data, then adds in the new index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ysDeleteIndexEntries(hF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et new index data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SysGetFileName(fSysHandle, 'Buffer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SysSetIndexFilename(fSysHandle,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SysGetFileDate(fSysHandle, 'Dat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SysSetIndexEntryDate(fSysHandle, Date.1, Date.2, Date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Num = FSysGetFileArea(fSys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SysSetIndexAreaNumber(fSysHandle, Area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add in new index entri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ysAddIndexEntries(fSys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Code = AfSysClose(fSys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ysClose close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ysHandle - inp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to the currently open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SysClose may return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xample calls AfSysOpen and creates new file system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loses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= AfSysOpen('.\Files', 'fSysHandle', 'FALSE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use the file syst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= fSysClose(fSys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DeleteIndex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Code = AfSysDeleteIndexEntries(fSys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DeleteIndexEntries deletes a file from all of 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ysHandle - input Handle to the currently open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ysDeleteIndexEntries may return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No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          FSYS_ERROR_SEM_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         FSYS_ERROR_DELETING_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1         FSYS_ERROR_DELETING_A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         FSYS_ERROR_DELETING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ysDeleteIndexEntries deletes all refrences to a certain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es. It does NOT remove that files record from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which file you wish to delete, you must either search f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nd the file using the searching functions or you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SysSetIndexXXXXX series of functions to set the correct file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, area name and file record offset.  Obviously it is b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 file, find it and confirm it is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before you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you have already set the file index informati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alls AfSysDeleteIndexEntries to delete the fi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Code = AfSysDeleteIndexEntries(fSys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Code = AfSysOpen(Directory, fSysHandle, 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ysOpen should be called by each program in the process which w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directory that the files system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 program which uses the Adept file system is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'\Adept' directory and the files system would then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.\Files' or more simply, 'Files'.   The directory nam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d with a backslash or forward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SysHandle -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ntains the handle to the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-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 file system whether to open the current fil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r to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 - Open curren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  - Create/Open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SysOpen may return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No err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         FSYS_ERROR_ALLOC_M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1          FSYS_ERROR_INIT_BI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       FSYS_ERROR_OPEN_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        FSYS_ERROR_OPEN_D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2         FSYS_ERROR_OPEN_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3         FSYS_ERROR_OPEN_NI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4         FSYS_ERROR_OPEN_DI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5         FSYS_ERROR_OPEN_AI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0         FSYS_ERROR_CREATING_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ccessful AfSysOpen request returns a handle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All other calls to the file system functions requir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When you choose to create a new file system, the index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ed if they exist. All other files are opened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create all files from scratch, make sure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uld call AfSysOpen twice with a different directory to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ifferent files system to copy entries from one fil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calls AfSysOpen and uses the current fil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Code = FSysOpen('.\Files', 'FSysHandle', 'FALSE'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IndexArea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IndexEntry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Index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IndexRecord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Uplo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Uplo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File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File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File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File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File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File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File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File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Lis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Lis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Fre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Free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Free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Sec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Cop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D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GetTimes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Path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D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Sec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ReadDesc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Cop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FileRec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SetDesc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ReadFile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WriteFile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FindFir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FindNex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FindEx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List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List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ZeroFile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Firs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AddIndex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ResetFileP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ResetDescFileP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ReadDescripti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SysRawReadFil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mPu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m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mPeek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mGet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mDoD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m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mGet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mGet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mWait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mD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awOpenSo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awCom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awComC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awComGet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awComGet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awCom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awSet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awCom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Time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u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ay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lay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16BitCR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32Bit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heckFor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hange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et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Unset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heck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Get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ut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rin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ec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l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In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Wai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u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heck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et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TimedIn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Timer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Hit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atSendMsg     - Multi-node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atGetMsg      - Multi-node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atDeleteAll   - Multi-node c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atUnavailable - Multi-n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CheckCard   - Validate credit c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Userbase minipulation func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GetUser       - Get a user and pull their record into a temp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NextUser      - Get next user in the file and pull into a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revUser      - Get prev user in the file and pull into a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GetUserVar    - Get functions for temp user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PutUserVar    - Put functions for temp user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SaveUser      - Saved the temp memory vars to users rec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AND OTHER KEYS AND THEIR 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A = 1        CTRL_B = 2        CTRL_C = 3        CTRL_D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E = 5        CTRL_F = 6        CTRL_G = 7        CTRL_H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I = 9        CTRL_J = 10       CTRL_K = 11       CTRL_L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N = 14       CTRL_O = 15       CTRL_P = 16       CTRL_Q =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 = 18       CTRL_S = 19       CTRL_T = 20       CTRL_U =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V = 22       CTRL_W = 23       CTRL_X = 24       CTRL_Y =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Z =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= 71+1024  UP     = 72+1024  PGUP   = 73+1024  BS     = 75+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    = 77+1024  END    = 79+1024  DN     = 80+1024  PGDN   = 81+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= 82+1024  DEL    = 83+1024  LEFT   = 75+1024  RIGHT  = 77+10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