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ngs which have been (*)fixed or (+)added in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history of the development of 'BigBro'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which should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Shareware -- 27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-Size Dra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lert, Lock, and Re-Run N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Now shareware version, Down, Lock, Re-Run Disab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