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all future versions of Blanker.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Blanker will be answered via 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via CompuServe. Type GO SWREG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7076. The registration fee charged over CompuServe is 3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