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tion cd-short 2.01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ab 2.0                             10.10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26.10.199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rtin Vieregg, Hubertusstr. 26  D-85521 Ottobr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, o.cmd, of.cmd, cc.cmd  cmd-Dateien, vom Benutzer aufzu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_subprg.exe                  exe-Datei, wird nicht direkt aufge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_englsh.doc                  Dokumentation in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_german.doc                  diese Dokumentation in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     zur Erstellung eines Programmobjek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short ist eine Alternative zum Kommandozeilen-Befehl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n�gt, Teile von Verzeichnisnamen ("substrings") einzugeb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werden soll; zwischen den abgek�rzten Verzeichnisna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Backslash" \ , sondern Leertaste gedr�ckt. Es kan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Laufwerke hinweg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gibt man normaler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d-short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ein neues Programmobjekt �ffnet ein klein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fenster, in dem Substrings wie hinter dem "C"-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 Darauf wird der WPS-Ordner des gefundenen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s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Dateien in ein Verzeichnis, der in der PAT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(Die PATH-Liste wird mit dem Befehl PATH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Zugriffszeit zu erreichen, sollten Sie eines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Verzeichnisse w�hlen. Sie k�nnen aber auch ein neu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 anlegen und dieses unter PATH in der CONFIG.SYS ein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st nach Neustart akti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ere Festplatten-Buchstaben haben, f�gen Sie i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die Laufwerksbuchstaben, z. B. C: D: E: ei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, in der die Suche stattfinden soll. Z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ubprg C: D: E: %1 %2 %3 %4 %5 %6 %7 %8 %9 &gt;c:\c_te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Laufwerksbuchstaben eingef�gt werden, sucht cd-shor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aktuell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und o.cmd erstellen eine Datei c:\c_temp.cmd. Wen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er Root haben wollen, �ndern Sie die Dateien einfach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, indem Sie statt "c:\c_temp.cmd" einen anderen Namen schr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mal in jed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zipiell kann man Substrings mit nur einem Buchstab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dann kann es nat�rlich passieren, da� man im fals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t einem Substring kann einfach nur das Jokerzeichen *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* *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t ein Verzeichnis, das "xyz" enth�lt, und zwar in der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-Ebene. Bei einer wenig konkreten Eingabe kann di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einige Sekund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beginnt die Suche normalerweise in der Root (Wurzel)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ldeten Pfad. Um im angemeldeten Pfad die Suche zu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das erste Argument mit einem Punkt begin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unterpfad unterunter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wird dann nat�rlich nur das aktuelle Laufwerk durchsu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 wird grunds�tzlich NICHT mit eingegeben. (Gottseid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eispiel "456" zeigt, da� der Pfadname nicht mit "456"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"456" lediglich ent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zwei Pfadnamen "456" enthalt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und "abc456def", wird "abc456def" gew�hlt, wei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56" im Pfadnamen weiter link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der Substring an der selben Position wie "abc456d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bc456defghi", wird der k�rzere Verzeichnisname gew�h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gal, ob Klein- ode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funktioniert nicht, wenn Sie Umlaut-Gro�buchstaben hi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der wirkliche Dateiname Umlaut-Kleinbuchstab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l�ngere Pfadnamen auch in der Kommandozeil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(wenn Sie keine DOS- und Windows-Programm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N�TZLIC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CMD erm�glicht zusammen mit dem * Parameter die Such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namens in einer bestimmten Verzeichnis-Ebene. Um 4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nach einem bestimmten Pfadnamen durchzusuchen, w�r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 * *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dies macht CC. Mit CC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Pfa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FEHLE ERFORDERN OS/2 WARP 3.X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"OF" (open folder) �ffnet den WPS Ordner des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nisses. Die Datei of.cmd ist im Prinzip unabh�ngig von cd-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o.cmd verbindet den "C" mit dem "OF" Befehl. Nachdem 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gefunden worden ist, wird der dazugeh�rige WPS-Ordner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BJ.CMD, OFOLDER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n Sie das Verzeichnis an, in dem sich die cd-short 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CREATOBJ. Es erscheint ein neues Programmobjek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, das auf o.cmd verweist. Doppelklick auf das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�ffnet ein kleines Eingabefenster, wo sie wie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Befehl Substrings eingeben k�nnen. Der WPS-Ordner des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wird darauf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short funktioniert nur mit FAT- und HPFS-Laufwerken,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seit der letzte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che �ber mehrere Laufwerke 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kerzeic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ffnen von WPS-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reinig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 overflow bei gro�en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lem mit Verzeichnisnamen, di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nderung von 2.0 auf 2.01: Hinweis, da� das �ffnen von Ord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reeware-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: Umfangreicher Taschenrechner mit wissensch.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lieren Fehlermeldungen, komfortabler Clip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und Hex-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: Version 2.0 und 2.1: Kurzzeitwecker als 60-Minuten-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gabe absoluter Weckzeit, Chime (wiederho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ps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10g: Datensicherungs- und L�sch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Textdatei-Dateilisten nach divers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t mit zip zusammen. Sehr n�tzlich bei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: Simple Zipshell, eine Handvoll kleiner Batch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it ZIP- und ARJ-Dateien elegant �be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pf:  IPF-builder. Eingabe eines einfach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eren ASCII-Formates. Automatische Q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ise, Fensteranordnung, Fu�noten, Helptable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Quelltextgr��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buch: Doppelte Buchf�hrung f�r Selbst�ndige und klein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e GmbH's. Arbeitet wie ein Compiler. Inp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ind Textdateien. Umfangreiche INF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&gt; 350 Buchungss�tze pro Jahr. Auc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gibt es in Compuserve OS2DF1 7, den Rest in OS2UG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rnet sind sie auch zu 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dev32\makeip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tp\hobbes\os2\wpsutil\p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dem M�nchner Uni-Server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