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67124132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60780153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255465319"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