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a -- I've done quite a bit... I can start on a new versi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can now "spend the night" in an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structs.doc to tell about the IGMOUT.&lt;playernum&g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ROOMx.TXT to display in place of the default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using a REGISTER.TXT that will allow for other game/IGM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IGM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Time-Slicing" routines for Windows 3.1, Win95, OS2, and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Lunatix in time-slicing mode, use LUNATIX SLICE 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't running correctly in local mode inside a Microsoft Window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remaining is MUCH more accurate now, will even update after p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feteria chat, you can now "Yell" something at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c -- Note: Slicing shouldn't be used, yet, u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: at the top of the cafeteria was missing, has been fix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n error that was happening if player enters with less than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unatix INSTALL there was a place where it said "TIMEPORT" by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d -- Stuff (Archive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for the "event-not-running" problem, couldn't find anything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d -- (Specs: 9-5-95 at 5:01 PM) (Archive #3 -- #2 was a no-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change:  RIP SUPPORT has been added to thi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ommand-Line parm, CLEAN, can be used to disable "flirting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room screens now show up with real prompts instead of [-]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s with commas in a player's name (Shouldn't error-ou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title screens: TITLE17,18,19,20,21 An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to RANDCHAT.TXT - what the game character say in the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asks you to "quote a message" for practical jok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WWW and FTP site info to the Lunat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information about command-line perameters to Lunat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doc is so large, I moved first part of it to a Whatsnew.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n "IGS-SCRIPT language" for conditional responses &amp;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d ANSI titles to just 1 file, MODULE1.LUN (using IGS-Script Log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A Tale of Two Crazies" and "How to Create an IGS" to the Librar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