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s a service to the users of the databased mail reader AMR, I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contains both a DOS and an OS/2 release of an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quish (Maximus) messagefiles to the popular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release: SQ2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-release: SQ2QWK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rst release, so it might contain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, please execute the program without 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limitations: Lines are NOT wrapped, so use the wrap/line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you mail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 Nij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16/11      Delete of soft returns was too strong.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rect your feedback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120,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100120.346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