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Lines USR V34 33.6 and 10 Lines ISDN -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Lin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10 Lines ISDN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G-TEK, HARDWARE, NOVELL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K Watchdog Driver 1.0 for OS/2                               29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tchdog driver for GTEK's BlackBoard-4 four port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the hardware watchdog of the BlackBoard-4 and refre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long as the computer is alive. If this refresh fai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gs, the watchdog triggers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run the ddinstal utitlity, and select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of your BlackBoard-4 card. The defaul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instal copies the driver to the os2/boot dir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BOOT\WATCHDOG.SYS POR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PL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port address of the BlackBoard-4. If no port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address 1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ns the Watchdog driver, the second tells OS/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f a trap occurs, which would not trigger the Watch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iver is still running after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