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K BlackBoard-8 Watchdog Driver 1.0 for OS/2                               29-8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atchdog driver for GTEK's BlackBoard-8 eight port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the hardware watchdog of the BlackBoard-8 and refre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long as the computer is alive. If this refresh fai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ngs, the watchdog triggers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river run the ddinstal utitlity, and select the dr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of your BlackBoard-8 card. The defaul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instal copies the driver to the os2/boot dir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OS2\BOOT\WDOG8.SYS PORT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PL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port address of the BlackBoard-8. If no port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address 2c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uns the Watchdog driver, the second tells OS/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if a trap occurs, which would not trigger the Watch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iver is still running after a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