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when registered, the customer-uniqu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will be stored in the ZipCntrl.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will not need to be re-enter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, shareware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xisting Zip Control directory. 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 from the Actio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run from the original (or a new) Zip Contro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UnZip.exe or UnZip32.exe to unzip the Zip Control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-o ZIPCTL.ZIP     (or UNZIP32 -o ZIPCTL.ZIP if using UnZip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CheckOut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CheckOut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instead, you create your own temporary directory and us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, once the delivery has been unzipp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xit Zip Control (so that ZipCntrl.exe will not be in u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from the new temporary directory to your old/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r a manual installation, or to run the Inst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your other ZC customization) will still be used (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Registration Number nor any of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ustomizations.  If you then wild card copy (*.*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customizations will be lost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