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history support for [Del] and [Ins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ree memory display implemented o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bar to move down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1 Help now loads ZTBOLD.HLP (Alt-F1 for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uration switch for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ing 0 lines per page in fact printed 1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orting files in an open archive was resor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supported fixed maxim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functions did not properly honour read-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gging multiple drives at startup only worked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abled command history for Pru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Rename file to longname not refreshing display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s passed only wrapped with "" when no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tagged files to: was repeating drive/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opening an archive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rror displayed if tag-command selected with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railing spaces in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rive not ready was reporting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Z* now treated as 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Batch file outpu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xtended ASCII charact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configuration of disabled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active color scheme after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play arrow at current path for small file-window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