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8 Second Avenue West, 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tha,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/FAX: (218) 924-2050, The STSI BBS: (218) 924-2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Mail: cstevens@eot.com    CompuServe: 76300,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lave For Windows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rice For Users Of CompuSlave For DOS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CompuSlave To This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ompuServe Forum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        [ ] DESQview/DESQview/X     [ ] OS/2 2.x /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indows 3.x    [ ] Windows 95              [ ]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use STSI Com, the communications pack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use CompuSlave's "Batch Import"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seen/tried the DO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