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upgrade process is not really that complicated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out ANY steps.  Please DON'T LEAVE OUT ANY STEPS!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good idea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2.0 to 2.2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pack the contents of the archive to your Easy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hange to that directory and run EASYADD CONFIG to u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program to setup Easy Address.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ADD.CFG will be created.  EASYCOLR.DAT and mo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oad the Synchronet Configuration program (SCFG) and al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EASYADD and EASYADDF to ONLY have on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r EMAI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EASYADD FILE     for EASYADDF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ADD EMAIL    for EASYADD 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command *EASY%# to the Clean Up command Line of EASY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ADDF.  If you do this, you will have to remove the EXEC 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your BAJ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new file ADDRESS.DAT, this is a default list of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user will get the first time they run Easy Addres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details.  A saml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lled ADDRES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are using the GUUCP gateway at 1:1/31, that gateway is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rch 1st.  Please see the EASYADD.DOC Fil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GUUCP gateway at 1:13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have gone to a new Registration Key System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 my database, if you are a registered user and have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id 20 character registration code, pleas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new code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2.0 to 2.0b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DOC files and EXE to your easy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1.0 to 2.0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lready have the old beta, skip to the Beta upgra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users are not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2.0 archive to the 1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EASY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d 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EASYUP TOTAL where TOTAL is your total number of user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USER[#].ADD files to the new EZ[#].AD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UP 4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USER[#].ADD files.  They are not used wit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el USER*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down the command line from your RUN.BAT file in the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SCFG-&gt;External Programs-&gt;External Programs-&gt;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uses TWO DIFFERENT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use the following format and forget about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FULL PATH TO EXEC DIRECTORY       (NOT SBB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MAIL or FILE                     (NO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Registration code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ull GUUCP address, SUUCP or NONE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TZ Variable      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ample in Step 6, the command line for EASYADD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UN.BAT %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command shell BAJA code and replace EXEC_BIN EASYAD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customize the colors, see the file EASYCOLR.DAT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dit your fidonet, internet and/or QWK addres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well documented, and if you mess up the color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a new EASYCOLR.DAT file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elete the EASYADD.BIN, EASYADD.SRC and EASYSRC.EX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\EXEC directory and the Easy Address directory if you wis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 the REGISTER.DOC file, fill it out and either snail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it to me so I have all the information needed for my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REE upgrade (unless you just want to give me some mon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ould like to have the information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already registered, please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has risen to $2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If you want to use Easy Address with fidonet and internet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Go be amazed at Easy Address 2.0 and Thank You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FOR FILE ATTACHES!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internet (NetXpress only) or fidonet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th Easy Address you must do a few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External Program EASYADD to a new slot using the GE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Change the internal code of the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YA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command line of EASYADDF and replace EMAIL with FILE. 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es separate from the E-Mail, you can define ARS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BAJA Sour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MAIL_SEND_NET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BAJ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chooses yes to the file attach question and pick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address he/she will be prompted for the filename t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ry it, I think you'll like i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 UPGRADING FROM 2.0 BETA A to 2.0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EASYCOLR.DAT file.  A new file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that has support for the user's internet, fid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new EASYCOLR.DAT file if you want custom colors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your systems fidonet, internet, 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ll of your command shell sources that you use Easy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EXEC_BIN EASYAD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EC_BIN EASYADD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lete the EASYADD.BIN, EASYADD.SRC, EASYADDF.BIN, EASYADDf.S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SRC.EXE files if you wish. 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Feel free to call, write, or post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.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