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-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******** READ THIS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LACES our older program MAILLIST/MLABEL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LIST and/or M-LABEL in your library, please stop distribu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nd use M-PLUS instead. Note that you may have MAIL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wo-disk set (and some vendors may inadvertently hav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ABEL as a separat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-PLUS: Author: Rosemary West (ASP); Registration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640K RAM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MPLUS2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ailing List, Database,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Lab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Easy-to-use, full-featured mailing list system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ble features. Supports international dates, ph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s. Big fields and plenty of lines for complex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uplicate checking, data entry validation, search by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und, sort or search on any field, tag and filter records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form letters, merge options, export and impor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design and print labels and reports, compare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pop-up notepad, phone dialing, backup, optional passwor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Simplicity and flexibility make M-PLUS perfect for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Simple yet full-featured mailing system ha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eatures, supports international mailing needs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phone dialing, record tagging, import and export, form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 Perfect for hom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ull-featured, user-configurable mail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business and internati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MPLU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NFO.TXT     Vital information for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LUS.EXE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1.EXE     The on-disk documentation file,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2.EXE     The on-disk documentation file, Par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DOC3.EXE     The on-disk documentationfile, Part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WWW home page at http://execpc.com/~rkwe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