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ECOME PART OF THE SBI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ee required to become a part of this list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BBS must be privately owned (no Freenets, and no University BBS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s that are privately owned, but receive free Inter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a government site will be considered on a case-by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s.  Government-run BBSs will also be consid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BBS must be accessible on the Internet via TELNET, RLOGIN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World-Wide-Web.  This means you must be able to actually LO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BBS through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t must BE a "BBS" of some kind - sites that provid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s, must also have a variety of local services. 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of mere "internet provid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BBS must be in operation "24 hours" a day, excluding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il-run times, and Internet accessibility must be activ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rmal BBS operating time.  (For example, sites that conn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for only couple of hours a day are NOT on this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BBS must accept new users.  What's the point in adverti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losed" system that won't let anyone log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lso request that any additions or changes to this list be sub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ysop of the system (we don't take user-contributions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 - this is to protect the integrity of the lis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n the list.  Please also be sure to supply a vali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AUTHOR RESERVES THE RIGHT TO REJECT ANY SUBMISSION.  So f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n't happened...but you never know.  I wouldn't include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to kiddie porn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WILL verify additions to this list via telnet! 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r request a "guest" account - I am merely confirm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address is "alive" and eventually gets me to some kind of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ly one BBS listing per IP address!  If you run several "BBS'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IP address, you can mention them in the 1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ING NEW/UPDATED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(2) ways to submit new/updated syste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- Access the SBI WEB page (http://dkeep.com/sbi.htm), and fill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WEB input form. (THIS IS THE PREFERRED 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If you don't have a forms-compatible WEB browser, you can also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 at the end of this document, and send it via internet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cerebus@dkmail.dkeep.com  (Please, only use this metho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have to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ING VIA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ONLY if you don't have a forms-compatible WEB browser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it new systems or updates by completing the information be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nd it via internet email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erebus@dkmail.dkeep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BBS systems on other mail networks, other valid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ebus@DKM (MajorNET) or Cerebus@30 (Net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/Updated System Inform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Name:  (system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LNET:  (host name and IP addres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TP:  (host name or IP, anonymous FTP ok?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GER:  (addresses for info / who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WW:  (HTML address/pag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op email:  (address(es) - up to 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uest/New Login:  (what do new signups or visitors login as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Access:  (list phone numbers, up to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cation:  (city, state, country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Nodes:  (total nodes)  Pay: (y/n/opt)  Type: (BBS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ter up to 10 lines, no longer that 72 characters long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ppreciate the information!  I think a list like this will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- and I pledge to keep it as accurate and up-to-dat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ly possible.  Please don't hesitate writing 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need addition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ic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rebus@dkmail.dkeep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THE SBI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http://dkeep.com/sbi.htm  - includes a Guided Tour of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BS's from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     dkunix.dkeep.com (in /pub/sbi) - login: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comm.com (in /internet) - login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 sbi@dkeep.com        (Information about the SBI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q@dkeep.com       ("Quick" Guide to Select BBS's on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-info@dkeep.com   (Revision Information for current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-sysop@dkeep.com  (How to Become a Part of the SBI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 info@dkmail.dkeep.com  - put the word "SBI" in the TITLE/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Info will be sent within 24 h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Keep - dkeep.com / (904) 375-3500 (signup, then type /GO SBI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 Network HUB - libhub.liberty.com / (800) 474-1818 (signup, /GO SB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you Favorite BBS and download SBI019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