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and Distribution of Golf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Cap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Cap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Cap is copyright (C) 1995, 1996 by Jim T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ba RiverBend SoftWare)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Cap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GolfCap,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Cap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fee may be charged for duplication/distribution servic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MAY BE CHARGED FOR THE ACTUAL USE OF Golf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Cap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Cap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Cap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, 2 and 3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of your product, we will be happy to send you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shareware releases of all our golf rel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neyville, LA 71325-0321 U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