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WIN DISTRIBU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contains a sample description for catalog, library, o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, requirements for commercial distributors, and o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commercial distribution and shareware license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d in the TIMEWIN.HLP file.  Information on registering you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IMEWIN can be found in the TIMEWIN.HLP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DESCRIPTIONS FOR CATALOGS, LIBRARIES, BBS SYSTEM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Win is a time management product designed to assist in the tracking and b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ime to your clients. TimeWin provides a simple "file manager" type layo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ows you to view and assign where you want to bill your time. With TimeWi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separate your billable hours into different projects and tasks making it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provide your employer with a comprehensive breakdown of your activities.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d of a billing period you can use TimeWin to generate an invoice contain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urs worked for each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ware: IBM or compatible PC with 286 or better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least 1 megabyte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least 2 megabytes of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use or other pointing device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: Microsoft Windows 3.1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MMARY OF OUR DISTRIBU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is a summary of our distribution policy and som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.  The full text of our license agreement is provided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; it contains important details not includ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require written permission, you'll need to contact us. 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is provided at the bottom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and pay services: No written permission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 vendors: No written permission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-ROM vendors: If we have never seen your product before, w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 a sample copy before granting permission.  You must hav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ten permission before including this product on a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ack vendors: We do  require a small royalty, and you must have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ail, low-cost retail: Obviously, special arrangements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tail distribution of the fully licens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thers: You'll need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IAL DISTRIBUTION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concerning non-commercial distribution (distribution is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ial if it is for free, or by a hobby, user or computer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 to its members, or by any BBS) can be found in th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terms below outline requirements for commercial distribution.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commercial distribution" or "commercially distribute" we mea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tribute for gain (such as, but not limited to, via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areware catalogs, trade shows, or rack vending).  This fil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form the potential commercial distributor as to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have been automatically granted such a license for thei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istribution (if not, special written authorization is 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important information is also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n agreement between you (either an individual or an entit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nder Creek Software Inc..  By commercially distributing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 evaluation version of TIMEWIN, you are agree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und by the terms of this agreement.  If you do not agree to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is agreement, you may not distribute the sharewar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of TIME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COPYRIGHT: The shareware evaluation version of TIME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hereafter, "the SOFTWARE") is Copyright (c) 1995 by Th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ek Software Inc. and is protected by Canadian copyright la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ernational treaty provi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to the extent expressly licensed, the copyright holder h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rves the exclusive copyright and other right, title, and inter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and distribute this software, and the right to use the Trad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IMEWIN" in connection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DISTRIBUTION VIA CATALOGS: Catalog vendors are automatically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cense to distribute the SOFTWARE via their catalog for a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they agree to abide by the following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A copy of the first catalog or listing advertising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SOFTWARE will be sent to Thunder Creek Software In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The catalog or listing must contain a statement to th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 SOFTWARE is not free, and that additional pay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/publisher is required after a stated evaluat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Updated versions of the SOFTWARE sent to the distribut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lected in what is distributed and advertised in the catalo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ing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Problems or complaints about the SOFTWARE will be rep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under Creek Software In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ALL OTHER TYPES OF DISTRIBUTION (RACKS, CD-ROM, etc.):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OFTWARE using any other method (for example: via rack v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s, sale in a retail store, sale at a trade show,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ation, as part of some more inclusive product or service, r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lease) requires special written authorization from Thunder Creek Software Inc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may be subject to special licensing terms.  No vend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, group, or entity has a license to distribute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any other method without special written authoriz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nder Creek Software Inc..  (NOTE: "as part of some more inclusiv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service" does not refer to distribution via any type of BB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actice by certain catalog vendors of offering several program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diskette or in a set of multiple diskett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MODIFICATIONS: The SOFTWARE package may not be abridged or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d in any way.  (NOTE: This does not refer to the add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, informational, or advertising files by catalog vendo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REVOCATION OF LICENSE: The license to distribute the SOFTWAR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oked from any vendor, individual, group, or entity at any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reason on 90 days advance written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 DAMAGES: Distribution of the SOFTWARE without a license to do s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icitly prohibited.  Liquidated damages for un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shall not be less than $2.00 (in U.S. funds)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copy of the SOFTWARE that is sold or transfer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dor, individual, group, or entity without a license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) THIS PACKAGE (CONSISTING OF THE TIMEWIN SOFTWARE A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AND DOCUMENTATION) IS PROVIDED "AS IS" WITHOUT REPRESEN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RANTY OF ANY KIND, EITHER EXPRESSED OR IMPLIED, INCLUD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ATION, ANY REPRESENTATIONS OR ENDORSEMENTS REGARDING THE USE O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S OF, OR PERFORMANCE OF; ITS APPROPRIATENESS, ACCURAC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IABILITY, OR CURRENTNESS.  THE ENTIRE RISK AS TO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IS ASSUMED BY THE USER.  IN NO EVENT WILL Thunder Creek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LIABLE FOR ANY DAMAGES, DIRECT, INDIRECT, INCIDENT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QUENTIAL, RESULTING FROM ANY DEFECT IN THE PACKAGE, EVE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S BEEN ADVISED OF THE POSSIBILITY OF SUCH DAMAGES. ANY AND ALL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ACKAGE, FOR ANY PURPOSE, WITH NO REGARD TO THE LEGA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USE OR PURPOSE, IS THE COMPLETE AND SOLE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USER. Some regions do not allow disclaimers of implied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he exclusion of consequential damages, so the above disclaim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usions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) GOVERNING LAW: This agreement is governed by the laws of the Provi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berta.  Should any parts or parts of this agreement be deemed unlawful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inder shall continue to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TACTING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questions or comments, please let us kn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NDER CREEK SOFTWARE INC.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O. BOX 452 STATION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GARY, ALB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NADA T2P 2J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03) 264-08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403) 225-035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Serve: 73004,16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t:  mcneillb@cuug.ab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