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NE4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5 Version 1.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anged unlicensed expiration date to 03/3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5 Version 1.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newest Windows library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system setup option for ESC key (minimize or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orrected user setup dialo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Corrected various administration dialo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5 Version 1.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newest Windows library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tooltip display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5 Version 1.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updated Windows library (19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 Version 1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1/95 Version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5 Version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dified add function in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initial check for valid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5 V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Internet info to d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8/95 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minimize option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two (2) more custom-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navigat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ed current date/tim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F5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Changed display columns to reflect current sort in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Enhanced right mouse button to change to sort underneath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Revised printouts including addition of font type/s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Added printer setup option 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Added Banyan VINES integration via BAN.FUNC.EXE and BAN_FUNC.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Changed NetWare integration to accommodate more than 250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Removed Novell 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Resources are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Demo version is now limited to 5 use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5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rrected phone listing display update (after add/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x-FONE4 icon is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educed bottom page margin o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pdated Extensions Softwar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new Extensions Softwar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4/95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vised licensing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3/95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header creep in multi-pag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anged to MS-sty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problem with dead dialog controls under low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nhanced printout with status meters and print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emoved alpha-numeric search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0/95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creased field length from 20 to 30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creased field length from 15 to 20 for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creased field length from 38 to 50 for UDF1-UD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Enhanced record-locking mechanism an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Enhanced version update routine (with status 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5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designed toolbar B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emoved VIEW as a menu/toolba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rrected resource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ade all resource DLL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nhanced Import Data option (with file selection &amp; status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information lookup via 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witched to Borland sty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Changed menu/toolbar option EXPAND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8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tegrated with Novell NetWare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