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ddin's Palace Upgrad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, APCFG.EXE, APTXT.DAT, and IMPINN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V120.ZIP archive over the old on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delete your APUSER.DAT file, as a complete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ired to upgrade from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, APCFG.EXE, and APTXT.DAT from the APV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over the old ones.  You will also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USER.D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 over the old one, and it should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 and APCFG.EXE over the old on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have to delete your APUSER.D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