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705275579"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8614069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4516050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65606395"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