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MERO UNO THE PROGRAM FOR NUME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1.01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UM10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.EXE              Numero Un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.PIF              .PIF fil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.ICO              Ic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UM105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.HLP          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1CALPRN.2BX            Calendar Gri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1CALPRN.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1CALPRN.P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1CALPRN.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1CALPRN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1CALPRN.1BX</w:t>
      </w:r>
    </w:p>
    <w:p>
      <w:pPr>
        <w:pStyle w:val="PreformattedText"/>
        <w:bidi w:val="0"/>
        <w:spacing w:before="0" w:after="0"/>
        <w:jc w:val="left"/>
        <w:rPr/>
      </w:pPr>
      <w:r>
        <w:rPr/>
        <w:t>N1TEXT.NDX              Text f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1TEX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1FNMAP.8U              Foreign Character Mapper Files for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1FNMAP.0N</w:t>
      </w:r>
    </w:p>
    <w:p>
      <w:pPr>
        <w:pStyle w:val="PreformattedText"/>
        <w:bidi w:val="0"/>
        <w:spacing w:before="0" w:after="0"/>
        <w:jc w:val="left"/>
        <w:rPr/>
      </w:pPr>
      <w:r>
        <w:rPr/>
        <w:t>N1FNMAP.1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FONT.DAT             Fo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JFO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O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DJFO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BFEAT.DAT            Prin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2X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PR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C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CRDC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C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CRDC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I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1FNMAP.9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S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CGRM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JRDC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8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S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CGRM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4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FE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C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DJ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LQ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CGRM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CRDC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B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J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JGRM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UM105-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    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License/Information/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ST.DOC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.DOC             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