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MERO UNO--the Program for Nume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 Christopher J. Noy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Union Street, Store A, Brooklyn, NY 1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718) 625-2262   FAX (718) 625-6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718) 625-0411 2400-N-8-1 CIS 71570,3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jnoyessw@aol.com or 71570.30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 UNO--The Program for Numerological Analysis.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logy Program for DOS. Produces interpreted text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s Birth Date, Names. Produces Calendar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BM-PC XT or better. Will Run on Floppy disk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rd disk is suggested. Supports EGA,VGA,CGA,Her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st Printers. Registration: $29.95-5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AS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