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BULLETIN BOARD SYSTEMS INC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16-678-5365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lackJa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real super solitaire game for your users!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ree cards that add up to 21. When you do the card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ear the screen you get a 1000pt. bonus on your score.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ce value except the Jack, Queen, and King. They all are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Ace, it can equal 11 or 1, as in Blackjack, also.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ard enthusiusts out there!!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brand new one made off the popular T.V. show Wheel of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....spin the spinner.....pick a letter get some cash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ess the puzzle correctly and win the money.....an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uzzles correct in a row.....you go to the Bonus Round...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5 consonants and 1 vowel...and have a certain amount of tim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ze of the puzzle to guess it correctly....also offers ever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dd puzzles but they half to be screened by a sysop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ccess thru the program to do so....This is a must hav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puzzle type games where they use their knowledge to win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one on our board.....$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form words with letters given to in the form of an 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addition here is you can recall any discarded letter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when needed.....Try it! its a brain teaser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mash here, and im sure it will be for you also...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lenge mode to challenge other players online playing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ally defeat the dragon at the end you think you have to star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NO WAY....in this awesome game the player becomes the Dragon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ir 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offs to federal health inspectory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you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