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Exaggerated Software proudly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Evasive Maneu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pyright 1994 Exaggerated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Quick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sh  graphics,  realistic  digital  sound  effects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derful sound track set  the  stage  for  a  thrilling 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.  Just collect  fuel!    This  is  no  game  of 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uction, but it sure can 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collect fuel  by  destroying  it.    Avoid  or 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else.  Watch out, though!  Destroying an  objec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ore deadly than leaving the object alone.  In  other 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sions can kill you.  Check the Hints  &amp;  Tips  sec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helpful h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 in  order  to  play  you'll  have  to  have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hardware and run SETUP.EXE  to  select  the 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Requir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sive Maneuvers requires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t least a 386 processor.  A 486, or Pentium i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minimum free conventional memory is 395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 will require an additional 12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ic will also require an additional 2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memory requirements are 54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 VGA card.  Super VGA and MCGA cards are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 have configured the game, you  won't  have 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up program again, unless you wish to change any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ound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asive Maneuvers has outstanding digital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out the game.  The following choices  are 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 Blast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Sound:  Select this if  you  don't  wish  to  hear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s, just don't have enough memory, or  you  don'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th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Speaker:   Yes,  it  can  also  play  the  digital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s, just not very well though as it wasn't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tal samples.  The method is very processor int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quire a very fast computer, at least a 386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mhz.  There are two quality modes.  "Okay" will s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.  If Evasive Maneuvers plays very badly, your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ably can't keep up.  Try the "Poor" setting, i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till unplayable, then select "No Sound."    This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ound really bad if your computer does not us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aker (cone).  Notebooks and Laptops are examples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is option under Windows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 Blaster:  The sound card standard on the PC.  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onderful sound effects in the background.  You'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 Blaster or compatible card.  The  setup 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 the address and IRQ channel, so have it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asive Maneuvers has  a  fantastic  sound  track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mpanies the game.  The following choices are 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MIDI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Music:  Select this if you  don't  wish  to  hear 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don't have enough memory, or you don't have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M:  The music standard on the PC.   Requires  an  Adlib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le cards such as the Sound  Blaster  and  it'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MIDI:    General  MIDI  uses  recordings  of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ments and it sounds fantastic.    More  and  mor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  cards  support  General  MIDI  through  software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ware.  Pray your sound card d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 have  to  play  the  game  with  something!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choices are available.  We recommend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:  You control the game with  the  cursor  key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ment, CTRL is Button A, and ALT is Button B. 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your own keys if you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ystick:  Most PC  joysticks  gradually  drift  and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calibrated the more you use them.  If you experie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s you might  want  to  use  the  keyboard.  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ysticks like Gamepads don't suffer from drifting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the game more enjoyabl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Tips and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would be a good time to play the  game.    This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won't make much sense until you've playe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r ship is considered "off the screen" when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ingle pixel remaining to be seen.  A useful  tacti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out of pressure situations is to let  your  ship 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the screen halfway or more so  that  you  have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m to maneuver around obstacles.  Just be sure  to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ose of the ship visibl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ever pass up a Fuel Tank that you can destroy. 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that it is the last tank  for  a  long  distan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be the difference between life and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xplosions will kill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on't hold the  buttons  down.    You're  increas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ce of death if you're close to something 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's explosion is larger and more dangerous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 in it'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tay as far right as you possibly can.  There  are 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raps and you'll need almost a full screen to 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void vertical rockets by staying high on the  scre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ing back when the rocket launches.  You can als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aunch by going high and coming back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stroy magnetic mines as  soon  as  they  appear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, try not to leave them hang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ult PROBLEMS.TXT for help in solving  any  problem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sive Maneuvers is copyrighted software, however,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d to  copy  and freely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all files are included.  Shareware allows you to "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before you buy it".  So what are you waiting for?  Shar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y  register?  Besides  getting  an  incredible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Evasive Maneuvers, registration  will  ensure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 will be released and with the same high quality.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upporting the entire  Shareware  concept,  without 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excellent programs  would  not  be  available.    We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a penny when you purchase a disk with Evasive  Maneu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it from a Shareware Library, or download it from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service, such as CompuServe, or from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ides, you get 3 more scenarios that  are  not 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   get    "Infrastructure",    "E.N.I.A.C.    9",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sert Valley".  More challenge than  the  Imperial  City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.  Print out ORDERFRM.TXT or atleast look at  it  to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nformation we need and write us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sive Maneuvers is Copyright  1994  Exaggerated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  This is a work of fiction,  any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any person living or dead is purely 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kers of Evasive Maneuvers cannot be  held 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damage the game may do you you,  your  system,  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g.  The makers are also not responsible for any damag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 to  yourself  (especially  while  following  the    "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ing" techniques outlined in "PROBLEMS.DOC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nd names and  product  names  listed  are  trademark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Abou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in Buckley     Programming,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is Blackwell   Graphics,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ep Throat       Voice of Red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, are we b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'd like to thank everyone who made this gam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an  O'Brien,  Andy  Richter,  Max    Weinberg,    Que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antino, Micheal  Moore,  George  Lucas,  Dave  Lett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is Elliot, Agent  Mulder,  Agent  Sculley,  Deep  Thr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r Simpson, Arthur C. Clarke, Roger Ebert, Mr. White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nk, Sepultura, Helmet, Fudge Tunnel, Clutch, Fugazi,  G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drive, Mundane, Otis, Sam Raimi, Clive Barker,  Carl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ganti, Tony Montana,  Roseanne  Connor,  Boba  Fet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rs of UFO: Enemy Unknown, Steven Wright, Norm MacDon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vin Arnold, Gary Gygax, George  Castanza,  Penn  Jil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er, Brisco County Jr., Lord Bowler,  Tex  &amp;  Edna  Bo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hn Candy, Angela  Chase,  John  Langley,  Malcom  Balb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ngos, Bass, &amp; Bob, Captain Howdy and Wendel Cla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