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ortsWar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talog of Sport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Fall 1995, the following trivia programs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Ware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llTide 95 (ROLTID95.ext)  The history and trad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th's most successful program, the University of Alab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Eagle 95 (WAREGL95.ext)  Two Heisman Trophy winners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eaten 1993 create lots of interest in Aubur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yTop 95 (RKYTOP95.ext)  The biggest crowds in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tball and great tradition of the University of Tennes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Dogs 95 (THDOGS95.ext)  How 'bout them Dogs. 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schel and Air Zeier dominate the University of Georg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auxLSU 95 (GOXLSU95.ext)  Saturday night in Tiger T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football's greatest legends are from L.S.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wamp 95 (TSWAMP95.ext)  Years of frustration are o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's hottest coach at the University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ckeye 95 (OSUTRV95.ext)  The Buckeyes are back on t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g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verine 95 (WOLVTRV.ext)  America's winningest colleg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rolls on in the 199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n State Trivia (PSUTRV95.ext)  The Nittany Lions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ar under Coach Joe Pate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et Soul Music (SSM11.ext)  Trivia questions about a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 form of music from the 50's, 60's and 7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 football games are $24.95.  The Big Ten games are $19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games are $17.95.  Add $3.00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f you order by credit card through the Public (softwa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r CompuServe.  No extra charge for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with every football game is a copy of HEISMAN, 60 years of Hei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hy history and trivia.  Free with FabFour and Sweet Soul Mu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IT WONDERS, a fun game about the great disappearing a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der, see the REGISTER.DOC file, which you can pri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and closing screen of all SportsWare South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time you get this, there may be more programs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's out or to suggest a team for a new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ortsWar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xville, TN  379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for more information at 800-429-9589 (overseas 423-675-5403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