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TVIEW                                                23.12.95            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view - A simple DataType graphic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rg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Kloster Dohren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14 Buxteh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rg.Richter@informatik.uni-olden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view is public domain. Commercial usage only with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nother graphic viewer ? The programs I know (e.g. Mostra, VT, etc.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with graphic cards. The special programs like VT_EGS do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for me. So DTview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view requires OS3.0 or later. No other libraries are needed. Copy D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am a shell user, DTview has only few ToolTypes but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Tview trys to open a screen like the Workbench. There are _no_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So if the file or the display cannot be opened simply th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Tview {[&lt;options&gt;] &lt;pictur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"ID" uses the with the picture saved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WINDOW" displays the picture in a window on the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CREENMODE &lt;displayID&gt;" forces the given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M &lt;command string&gt;" executes the given command when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sed while displaying the pictur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ful e.g. for deleting ugly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"%s" in the command string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ath and name of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AVE" saves the picture in ILBM format with the extension ".iff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directory under the same na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icture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AVEAS &lt;path and name&gt;" saves the picture in ILBM form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iven path under the give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DTview DH0:Pictures/IntelOutside.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shows the picture with the display mode of the activ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view DH0:Pictures/IntelOutside.iff DH0:Graphic/pics/test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shows the pictures with the display mode of the activ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view ID DH0:Pictures/IntelOutside.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shows the picture with its saved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view DH0:Pictures/IntelOutside.iff ID DH0:Graphic/pics/test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shows the first with the same display mode as the acti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second picture with its saved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view SCREENMODE 67112961 DH0:Pictures/IntelOutside.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shows the picture with the given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view SAVE DH0:Clipart/Animal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only saves the picture as "DH0:Clipart/Animal.i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view SAVEAS "DH0:Clips/new/Animal.iff" DH0:Clipart/Animal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only saves the picture as "DH0:Clips/new/Animal.i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view COM "C:Delete %s" DH0:Pictures/IntelOutside.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shows the pictures and deletes it when RETUR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DTview without any parameters or simple double click on its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requester opens, where can select multiple files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oltype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ID       same as ID from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TOBACK    puts the screen to back before clo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displaying a picture the following key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 executes the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opens a requester for the file name to save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  saves the picture with the extension ".i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tested on an A3000, Piccolo graphic card and with the ILB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, JPEG, JFIF, PCX and BMP data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