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</w:t>
      </w:r>
      <w:r>
        <w:rPr/>
        <w:t>Pcx2Rip v2.1                  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</w:t>
      </w:r>
      <w:r>
        <w:rPr/>
        <w:t>(c) Copyright 1995 By Blueview Software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</w:t>
      </w:r>
      <w:r>
        <w:rPr/>
        <w:t>All Rights Reserved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</w:t>
      </w:r>
      <w:r>
        <w:rPr/>
        <w:t>FREEWARE!!!  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TRODUCTION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converts pcx/bmp/ico files to RipScrip code. It works be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angular type images but will work on all images.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pScrip file will vary with the complexity of the pcx/bmp/ico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Pcx2Rip from the command line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pcx file.r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pcx file.rip /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bmp file.rip /M3 /S3 /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x2rip file.bmp file.rip /M3 /S3 /PAL /XOFF=10 /YOFF=5 /LINE=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1 - Sets pcx2rip in EGA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2 - Sets pcx2rip in VGA 640x350x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3 - Sets pcx2rip in VGA 640x480x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 - Sets scan ty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2 - Sets scan ty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3 - Sets scan typ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 - Creates a RIP palette to best match the PCX/BMP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OFF - x offset to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FF - y offset to sav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- RipScrip fil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QUIREMENTS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graphics card an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STUMER SERVICE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any questions, comments, or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ueview Software can be contact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(416) 757-79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westonia.com/blueview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nick.onoufriou@westonia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face Mail  - Bluevi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300 Lawrence Ave. East BOX 805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carborough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NADA  M1P 2R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All email _will_ be answered. If you do not receive a 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in a few days please try again, mail does get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SEND questions with surface mail,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consuming to respond with a formal reply for each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