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dition of SuperClip ma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loppy disk or electronic bulletin board system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ware distribution file is named SCLIP250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tents of this ZIP file remain unaltered and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rmission to distribute SCLIP250.ZIP on CD-RO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N. Prospec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NJ 0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140.334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phone 908-689-0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