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gNote 1.01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1995, Paradigm Softwar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LogNote is a utility that will log notes to a file. SLogNot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rites the date, time, node address, user name and a message tha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specify to this file.  This utility works with Novell Netwa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x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gNote was designed as a complimentary utility for our Log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.  The "S" stands for Secure.  SLogNote's log fi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 viewable.  The information written is by SLogNote is scra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hat a casual user may not review the log file.  In som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twork administrator may not wish users to see t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read/write rights are required in order for the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, LogNote would allow the end-user to review th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ogNote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OGNOTE &lt;File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ile&gt; is the log file name, with or without a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Message&gt; is the message you wish to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ogNote will add the following information to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message:  Date, Time, Node Address, Novell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OGNOTE f:\login\in.txt "User logged into networ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might be called from the system login scri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 when users actually login 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ion of Log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utilties are provided to help the administrator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XLATE translate the log file into ASCII tex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XLATE logfile.log ascii.log will create ascii.log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uman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XLATECD translate the log file into an ASCII comma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.  For example, SXLATECD logfile.log ascii.cd will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cii.cd which can be imported into any program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 delimi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future, special reporting programs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LogNote and LogNote.  These files will be post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- All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- Incorrect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- Could not open/creat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y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dig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1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rling, VA  20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703) 450-0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703) 450-2683 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703) 450-0875  BBS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