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arketing concept that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try software before purcha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to any vendors is a distribution char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 the cost of the program itself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program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DCO Software, Inc.  Shareware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ass along a copy to an associate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 Mail $4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62 Breamor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 46220-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name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users may register with a personal che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$45 in U.S. dollars plus $5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pyrighted software and any re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third parti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this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 site license is required.  A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d to use this software on a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