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list              &lt;c&gt;1995 Basement Programs Ltd.     by 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lists the users information, from the userfile,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y.  Just install the progam into your Menus.ctl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        m\Infolist                Sysop "Infolist-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description you want to give it.  Silt Max and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rchive into your Max\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arches the same as if it was doing a userlist.  The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it gives all the information for each user found in one sh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will continue to search for a second or more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cluded.  Merry Christm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-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