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     String input to variable             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T is a simple string input tool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INSET ["prompt"] varname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in "double" or 'single'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ame    nam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convert inpu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rompt may include ANSI sequences for color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replace "#" with ESC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T "#[31;40;1mEnter file name: #[0;34;47m"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bright red on black prompt, and th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lue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ength is returned a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T "Select Drive " DRV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set DRV=A           (no input: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2 set DRV=%DRV%:      (length&lt;2, append "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55 if syntax error or environment spac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6 NOV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