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wait (seconds) for input               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AIT &lt;seconds&gt; [&lt;promp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:  max 3600 (= 1 hour), default: wai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 rest of the line will be displayed (ANSI colo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time-out (no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254   ASCII Cod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er case keys are converted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     function/cursor key or ALT combinati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7.02.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