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  trim logfiles                 Ver 1.4 (c) 1995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keeps the size of logfiles within a given range (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ways cut at the beginning of a line. The optio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dentify the beginning of a log section for proper 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LOGTRIM logfile minKB maxKB 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OGTRIM fd.log  200 160 "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  Name of file to trim (drive, path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haracter of filespec must not be "@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ize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:     There will be no action if the file size is not beyond max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ile size &gt; maxKB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B:     the file will be reduced to min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ut at beginning of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value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ly one value is specified, this will refer to max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inKB defaults to half the value of max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 separato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   (optional, single or doub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will search for the first occurrence of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 the break point determined by minKB) and c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tring cannot be found within the firs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emaining file, the string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feature: an empty string ("") will cause LOG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ok fo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LOGTRIM confirms the filename and indicates "trim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 action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No action if logfile is opened by other task (error 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write or rename errors the temporary file LOG$$$$$.TM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current directory. Before deleting this fil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 log file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 0      no action or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:  error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Reading parameters from a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logfile handling LOGTRIM can read the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file holding the command arguments for each file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by line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OG 30 20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D\FD.LOG 200 160 "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D\FDTRANX.LOG 10,6,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file will be used by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@ contro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for control_file are optional. A space between @-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not requi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@lo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@ C:\util\log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file any lines starting with a semicolon (;) a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ignored. If an asterisk (*) is foun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rest of the file will be ignored. The size is limited to 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read errors in one of the log files, LOGTRIM proc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n the control file, but LOGTRIM will abort on write/ma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errors to avoi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02 APR 1995 - Horst Schaeffer, FIDO 2:2480/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horst_schaeffer@confusion.muc.nacama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Thanks to Bat Lang for his contribution to the concept of LOGTRIM. 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