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alled RANDPASS and is hereby placed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When run the program will display a completely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It is meant as a more or less automated way of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or BB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e that there are three versions of the progra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usage, RP.COM is the one to use. The two other ver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specia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.COM     Mixed-case version. Passwords are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etters A-Z, a-z, and numbers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_LC.COM  Lower-case version. Passwords are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etters a-z and numbers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_UC.COM  Upper-case version. Passwords are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etters A-Z and numbers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n't there any fancy menus or obnoxious "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" screens? Because I believe that software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" serves only to alienate and/or intimidate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good for the user OR the soft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please let me know. No, don't sen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just let me know what you think. Is it good, bad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way you think it could be improved?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what YOU think. (my address i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Jeffery Fo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14509-8th N.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attle, WA 98155-69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