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MAKER FOR WINDOWS                                        Ver 1.0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MEDIA MAKER for WINDOWS you can combine images, video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, music, text and control buttons to create a interactiv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business and educational tool that has endless potenti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ill allow you to create your custom presentation, advertising,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s, courseware authoring, tests, reports, school projects, res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. With this package you can combine real SPEECH,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with high resolution IMAGES, VIDEO and ANIMATION (up to SVGA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to create your own custom AUDIO/VIDEO SHOWS on anysubject,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r procedur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Sound Blaster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MMMWIN1.EXE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-426-0649 - Toll free 1-800-327-3929 for CREDIT CARD ORDERS.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