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game to work as a door on your system, you ne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r useres to play it (it is not yet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 Boards - it was originally written for play by a singl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evolved into a door game by popular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's have had success using DOO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BATSMPLE file to see what a batch file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has been made to work with DOOR.SY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layer. using the command line  DB2 DOOR 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to look for the current users identity in the DOOR.SYS file,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  DB2 LOCAL  will force DB2 to ask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whether playing locally, or on a BBS without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programs out there that will do the job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help installing the program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ontact me at my Internet Address:  anthony.dunleavy@compuda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 following BBS's direct and leave a not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towers (DB2 Support BBS)      609-468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IX BBS (DB2 HeadQuarters BBS)   609-853-2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(at the time this doc is being written) working o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ts on Communications Routines. After rigorous testing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, and if you have registered, your code WILL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notifying your users that the game is available for pl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ansi promotional screen for you to use. Put i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ss (or, make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 &gt;&gt;&gt;&gt;&gt;  PROMO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B2 is designed to support multi-nod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rrectly reset a ga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xecute the reset option in the SYS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ete the current 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mat = ##.DAT wheras ## = 01 to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 any other .DAT files - they are required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t to be ALONE worth the $1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, Many 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can do for you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open to opinions &amp; suggestions! Let us know how you are fee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do offer assistance for those of you who haven't register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limit of how long you can use DB2 without registering it, so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to EVERYONE who wants it (We have Day 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Dunl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=    anthony.dunleavy@compuda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