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����������������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Speed BBS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 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RidgeLine Engineering.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etting Star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* For additional instructions see LS.DOC 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1]:  For LightSpeed to operate correctly, you mus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(see your MS-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).  You must make sure of two things:  A) You hav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B) You have FILES=30 (or higher).  Normally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WHERE in the autoexec.bat, unless your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shell such as Windows, in which case i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.  For example, if there's a line that says C:\Windows\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efo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line to your Config.Sys line:  (It doesn't matter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will be running multi-node (in the trial edition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your free local node for sysop access)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=10 x #ofNodes" where #ofNodes is how many nodes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2]: If you have not already done so, you should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to your hard drive.  If your copy of LightSpeed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py of LightSpeed came from a zipfile, run the includ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  Change to the directory you unzip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struc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3]:  It is not required, but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-Drive before using LightSpeed.  Even a tiny ram-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100k might significantly improve LightSpeed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ghtSpeed use a ram-drive, you need only set the "Ramdrive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Config's Master Configuration, then follow the instruction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.BAT, LS2.BAT, etc. for as many nodes as need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am-drives, consult your MS-DOS manual,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 that is needed is adding this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RamDrive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"Devicehigh" in place of "Device" if you hav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The 1024 is the size of the ram-drive in K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a smaller value if you have limited ram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) or a higher value if you have ram to spare (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p to about 4 megabytes.)  To create the Ram-drive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, but requires a Himem.sys or similar driver) add a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Ram-drive with expanded memory (requires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highly recommended that if you have any free memory,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such as MS-DOS SmartDrv.Exe.  This will grea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BBS.  The larger the size of the cache,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un (until you use up too much memory, and then the BB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)  See your MS-DOS manual for information on using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o LightSpeed are necissary to support th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4]:  Change to your LightSpeed directory (Type D:[Enter]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th LightSpeed, followed by Cd\Ls[Enter] if you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  Run LSConfig.Exe and move through each item off the main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up your BBS as needed.  See LSConfig.Doc for help i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in LightSpeed v1.2 is that INSTALL will automatic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ONFIG/Master Configuration, as well as all LS?.BAT files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any path changes (i.e. moving LightSpe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if you install or remove a RAMDrive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?.BAT yourself, and sometimes LSCONFIG/Mas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e]:  LightSpeed is ready to run now, and you can try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your LightSpeed directory and typing Ls1[Enter]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or Alt-L to try your system out, and press F9 aft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etup to change your security class, usually to "Maste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security class by default.  To get a status bar, us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 keys.  To modify your online time, use F7 and F8 or Ctrl-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.  You have full access to the default system, and can acces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pressing the ! key from most other menus.  (I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on the menus, however it will still work.) 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a while.  When your done, you may wish to begin cus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ence installation problems, you can manua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.  The .EXE files on the distribution disks, other than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lf-extracting zip files.  Make a directory such as C:\L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LsPak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tw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LsExtra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need to setup LSCONFIG, and modify all the LS?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