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NOVERIFY has taken every precaution to insure th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or damage will occur on computer systems operating the NO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Nevertheless, the author of NOVERFIY shall NOT be held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atever may happen on your computer system or to any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which connect to your own as a result of operating the NO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The user assumes full responsibility for the correct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VERIFY program and documentation are copyrighted produ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B. Palczewski. Patrick Palczewski reserves all righ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. This is protected by the United States of America (USA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Copyright Laws. In no way shall the compon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RIFY software package be reproduced or modified in any for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without prior expressly written permission from Patr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cze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 with or altering the contents or integrity of the NO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is prohibited. No fee may be charged by any agenc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Patrick Palczewski beyond the cost of distributing copi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expressly written permission from Patrick Palczews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 to the good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oVerify? It is a TRIBBS specific program t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a #.BBS screen for those users who have not comple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verification. It uses the NOVERIFY.CFG fil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that the sysop has set up for non-validated users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ase, my unvalidated user security level is 10. It also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to the sysop letting him/her know that a user is not vali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s info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I write this? I have a problem with some users refus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callback validation process. I had to open TriMan,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users, find those who are at the non-validated lev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hem an e-mail, reminding them they needed to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. Most, if not all of the time, they would ignore their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had to resort to using the #.BBS screen to get their attention!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pretty lazy about having to make the .BBS screens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number and had a batch file doing this for a while. But I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utomation. Therefore this program came into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enhancements may be generating a message to the user via e-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ing the sysop information via e-mail. (I haven't figur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mail structures yet). Any and all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i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rify does depend on the fact that you run TriBBS from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\TRIBBS. The configuration file will work properly even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directory. If you do have a different directo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ither of these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directory called \TRIBBS and put the NOVERIFY.CF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mail me with your directory info and I will re-comp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for your BBS. It's freeware and I really don't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for the sake of ease of use, put the NOVERIFY.EX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RIFY.CFG file in your main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VERIFY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VERIFY.CFG file only needs two parameters: your main Tr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your unvalidated user security level. An exampl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 file is included in the archive.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&lt;---- Your mai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&lt;---- Your unvalidated us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et that up, you can simply run NOVERIFY in your BETWE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rify reads the information from the TRIBBS.SYS drop file tha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call. It looks and compares the security level to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fg file. If it doesn't find a match, it simply exits with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If a match exists, it writes to the sysops .BBS screen (1.BBS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-codes and lets the sysop know that a user remains unverified.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user specific .BBS screen (#.BBS, where # is the user's recor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them know that they will be deleted after so much time if a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isn'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the BBS specific screens are hard-coded into the program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screen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LS@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              @X09����������������@X10ATTENTION PLEASE!!!@X09</w:t>
      </w:r>
      <w:r>
        <w:rPr/>
        <w:t>۲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9              @X0BYour account has been earmarked for dele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         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          You have not completed the callback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          Unverified user accounts are purged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          Your first call was on @ORIGINAL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          Final deletion will occur two month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          call unless you complete the callback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          successfully. If you have any problems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          an E-mail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        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US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here's the second offer I have! If you want to use your own AN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creens in lieu of the one I have, either for your sysop screen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specific screen, send the screens to me and I will re-compi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dition of the NoVerify program to use on your BBS!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nto my BBS, Pepper's Station. No callback is needed for Tri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o the Sysop and upload your screen in a message. Let me know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ct you. I will make the appropriate changes, and will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ay is to send me the screens to my Internet addres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rickp@usa.pipeline.co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hen re-compile the program and send it back to you in whichev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(Let me know if you want me to upload it to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the last favor I'd like to ask is to let me know you'r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Simply fill out the blanks and mail it to 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 to know how many people are using it so that I can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keep updating the program. I also would love to hea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if any. Thank you for trying out my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problems, I can be contacted in thes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Party Support (TriBBS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bs.tribbs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patrickp@usa.pipel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er's Station BBS: 714-964-2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 18961 Mora Kai Lane, Apt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ntington Beach, CA 92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CUT HERE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