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J Trivia Edi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and your users like it, then register it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nough to register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d like you to register my doors as soon as possible, I'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e a game catche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ysop can get to the Doors on his list to register.  And frank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rather you ran it for awhile and register, than try it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your users lose out on the chance of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also be allowed to use addition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IVEDIT program.  (Adding, editing and printing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printing users)  Registration is good for any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product.  Onc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PJ Trivia 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PJ Trivi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J Trivia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or WCS Software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is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Rob Williams, WCS Software, or an  authorized represent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  Rob Willi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CS Software will not be liable for any such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Trivia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!!  THE TRIVIA EDITOR IS NOT MULTINODE!!! WHEN US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MUST BE OUT OF THE DOOR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rivia editor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tarting up the program, you will see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etty self explanatory, but here are short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open with the nex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lled in, and blank fields for a new question.  The onl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faults to something is the answer F choice.  Tha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"None of the above".  Fill in the choices, and when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the question, or press ESC to abort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You will then return to the main menu where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estio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Existing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you will be prompted for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after entering that, you will be shown a window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entering the question, except that it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led in.  This is useful for question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typed, or possibly have the wrong answer in them.  As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save your changes, or press ESC to ab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nother menu asking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 a file or to a printer.  If you choose file, another bo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up, asking what filename you wish to print to.  If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, it will come up with another small menu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to print to.  As it is progressing, it will show a bo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cord number it 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dit the following fields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: First Name, Last Name, First Date On, Last Date On,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ed Last Date, Total Questions Answered, Total Questions Corr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user number, and after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window with that users information will appea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editing the record, press F10 to save, or press ESC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lows exactly like the print questions optio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other menu asking if you want to print to a file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 choose file, another box will open up, ask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you wish to print to.  If you choose the printer op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with another small menu asking what printer por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s it is progressing, it will show a box of what record numb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and how many records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is option will open a small box asking for the file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questions from.  After entering that, it will show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have been imported.  The following is what the im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: Question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: Question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: Answ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: Answer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: Ans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: Answe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7: Answe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8: Answer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9: Correct Answer (A,B,C,D,E or 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peat those lines for every question.  If you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n what the file should look like, choose the Export Tri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option from the menu, and examine the file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rivia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port ALL questions from the QUESTION.DA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t will prompt you for a file name to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then proceed to export all the questions to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, you can edit the file to delete the unwanted ent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QUESTION.DAT by running the program in anothe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ing the questions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is option is self-explanatory, although you can als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                     : 1:105/2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                 : rob@wcs.o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rwilliam@cybernw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ering PJ Tri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J Trivia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questions.   You will also be able to use the make-up/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feature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pplies to all future updates of the game.  Onc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, you are registered for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ob Ainsbury for creating the Turbo Technojock Toolkit,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ppling it.  This toolkit was also used for the TRIV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