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SQ v0.06�  12/27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the color of the bbs, and the spelling of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hifted the detailed information display to be cente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garbage output after the completion of BUILD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wait for keypress at the end of BUILD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Date of compile to door. Time will come later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re cosmetic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vere cosmetics applied to BUILD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abort key in BUILD.EXE to 'Q' instead of an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w checks for the existance of QUOTES.ASC before BUILD goes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Q v0.05�  12/27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Detailed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veral Cosmetic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code for help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Q v0.04�  12/26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earch and Fin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de available for Wide Beta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Q v0.03  12/24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verted all fractions to a dollar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Q v0.02  12/21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ded Quote Compiler, and main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Q v0.01  12/20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ut the gears in motion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